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42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е общеобразовательное учреждение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Средняя общеобразовательная школа № 11 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мени кавалера Ордена мужества подполковника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зкого Николая Клавдиевича»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535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before="0" w:after="0"/>
              <w:ind w:right="-424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НЯТО</w:t>
            </w:r>
          </w:p>
          <w:p>
            <w:pPr>
              <w:pStyle w:val="Normal"/>
              <w:spacing w:before="0" w:after="0"/>
              <w:ind w:right="-42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 заседании педагогического совета</w:t>
            </w:r>
          </w:p>
          <w:p>
            <w:pPr>
              <w:pStyle w:val="Normal"/>
              <w:spacing w:before="0" w:after="0"/>
              <w:ind w:right="-42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У «СОШ №11»</w:t>
            </w:r>
          </w:p>
          <w:p>
            <w:pPr>
              <w:pStyle w:val="Normal"/>
              <w:spacing w:before="0" w:after="0"/>
              <w:ind w:right="-42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токол № 1 от 30.08.2022</w:t>
            </w:r>
          </w:p>
          <w:p>
            <w:pPr>
              <w:pStyle w:val="Normal"/>
              <w:suppressAutoHyphens w:val="true"/>
              <w:spacing w:before="0" w:after="0"/>
              <w:ind w:right="-424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ind w:right="-424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before="0" w:after="0"/>
              <w:ind w:right="-42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ректор МОУ «СОШ №11»</w:t>
            </w:r>
          </w:p>
          <w:p>
            <w:pPr>
              <w:pStyle w:val="Normal"/>
              <w:spacing w:before="0" w:after="0"/>
              <w:ind w:right="-42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____________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/Н.А. Асеева</w:t>
            </w:r>
          </w:p>
          <w:p>
            <w:pPr>
              <w:pStyle w:val="Normal"/>
              <w:suppressAutoHyphens w:val="true"/>
              <w:spacing w:before="0" w:after="0"/>
              <w:ind w:right="-424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каз № 154 от 30.08.2022</w:t>
            </w:r>
          </w:p>
        </w:tc>
      </w:tr>
    </w:tbl>
    <w:p>
      <w:pPr>
        <w:pStyle w:val="Normal"/>
        <w:spacing w:before="0" w:after="0"/>
        <w:ind w:right="-424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ОЛНИТЕЛЬНАЯ ОБЩЕОБРАЗОВАТЕЛЬНАЯ</w:t>
      </w:r>
    </w:p>
    <w:p>
      <w:pPr>
        <w:pStyle w:val="Normal"/>
        <w:spacing w:lineRule="auto" w:line="360"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ЩЕРАЗВИВАЮЩАЯ  ПРОГРАММА</w:t>
      </w:r>
    </w:p>
    <w:p>
      <w:pPr>
        <w:pStyle w:val="Normal"/>
        <w:spacing w:lineRule="auto" w:line="360"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ЦИАЛЬНО-ПЕДАГОГИЧЕСКОЙ  НАПРАВЛЕННОСТИ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«Школа будущего первоклассника»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озраст обучающихся: 6-7 лет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Срок реализации:  2022-2023 учебный год</w:t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грамму разработали педагоги</w:t>
      </w:r>
    </w:p>
    <w:p>
      <w:pPr>
        <w:pStyle w:val="Normal"/>
        <w:spacing w:before="0" w:after="0"/>
        <w:ind w:right="-424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полнительного образования:</w:t>
      </w:r>
    </w:p>
    <w:p>
      <w:pPr>
        <w:pStyle w:val="Normal"/>
        <w:spacing w:before="0" w:after="0"/>
        <w:ind w:right="-424" w:hanging="0"/>
        <w:jc w:val="right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Надеждина Е.В.</w:t>
      </w:r>
    </w:p>
    <w:p>
      <w:pPr>
        <w:pStyle w:val="Normal"/>
        <w:spacing w:before="0" w:after="0"/>
        <w:ind w:right="-424" w:hanging="0"/>
        <w:jc w:val="right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Рогозина Е.А.</w:t>
      </w:r>
    </w:p>
    <w:p>
      <w:pPr>
        <w:pStyle w:val="Normal"/>
        <w:spacing w:before="0" w:after="0"/>
        <w:ind w:right="-424" w:hanging="0"/>
        <w:jc w:val="right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Кулакова М.Б.</w:t>
      </w:r>
    </w:p>
    <w:p>
      <w:pPr>
        <w:pStyle w:val="Normal"/>
        <w:spacing w:before="0" w:after="0"/>
        <w:ind w:right="-424" w:hanging="0"/>
        <w:jc w:val="right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right="-4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логда 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 на основе комплекта парциальных программ «Предшкола нового поколения» составитель Р.Г.Чуракова. – М. : Академкнига/Учебник, 201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ая программа нацеливает на полноценное общее развитие детей, их пози</w:t>
        <w:softHyphen/>
        <w:t>тивную социализацию, на достижение необхо</w:t>
        <w:softHyphen/>
        <w:t>димого уровня подготовки к обучению в шк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разработа</w:t>
        <w:softHyphen/>
        <w:t>на в соответствии с Федеральными государ</w:t>
        <w:softHyphen/>
        <w:t>ственными требованиями к структуре основной общеобразовательной программы дошколь</w:t>
        <w:softHyphen/>
        <w:t>ного образования, а также требованиями Закона Российской Федерации «Об образо</w:t>
        <w:softHyphen/>
        <w:t>вании», Типового положения о дошкольном образовательном учреждении, временных Государственных стандартов в области дошкольного воспитания и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 программы адекватно возрастным осо</w:t>
        <w:softHyphen/>
        <w:t>бенностям детей старшего дошкольного воз</w:t>
        <w:softHyphen/>
        <w:t>раста. Связанность, вза</w:t>
        <w:softHyphen/>
        <w:t>имопроникновение и взаимодействие физиче</w:t>
        <w:softHyphen/>
        <w:t>ского, социально-личностного, познавательно-речевого и художественно-эстетического раз</w:t>
        <w:softHyphen/>
        <w:t>вития детей в условиях игровой деятельности обеспечивают целостность образовательного процесса при подготовке детей к шк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создает все условия для оптимального сочетания индивидуальной и совместной дея</w:t>
        <w:softHyphen/>
        <w:t xml:space="preserve">тельности ребенка и взрослого, строится на адекватных возрасту формах работы с детьм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ый процесс включает совместную деятельность взрослого и детей и самостоятельную деятельность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местная деятельность взрослых и детей отличается наличием партнерской позиции взрослого и формами организации образова</w:t>
        <w:softHyphen/>
        <w:t>тельного процесса по решению образователь</w:t>
        <w:softHyphen/>
        <w:t>ных задач (коллективными, индивидуальными, групповыми, парными. Самостоятельная деятельность детей - это деятельность воспитанников в услови</w:t>
        <w:softHyphen/>
        <w:t>ях предметно-развивающей среды, создан</w:t>
        <w:softHyphen/>
        <w:t>ной педагогом. Среда обеспечивает каждому ребенку выбор деятельности по интересам, позволяя ему взаимодействовать со свер</w:t>
        <w:softHyphen/>
        <w:t>стниками или действовать индивидуально. Безусловно, коррекционная деятельность педа</w:t>
        <w:softHyphen/>
        <w:t>гога и в этом случае обязатель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держание программы соответству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и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направлениям разви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ей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Познавательно-речевое развит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сновные цели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целостной картины мира, познавательных интересов, сен</w:t>
        <w:softHyphen/>
        <w:t>сорных эталонов и элементарных математи</w:t>
        <w:softHyphen/>
        <w:t>ческих представлений, расширение кругозора ребенка, комплексное развитие устной речи, подготовка к освоению детьми письменной формы речи (письмо и чтение), содействие интеллектуальному развитию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этой области дошкольного образования происходит развитие ребенка как субъекта познания: его любознательности, инициативно</w:t>
        <w:softHyphen/>
        <w:t>сти, самостоятельности в поиске новых впечат</w:t>
        <w:softHyphen/>
        <w:t>лений, ответов на возникающие у него вопро</w:t>
        <w:softHyphen/>
        <w:t>сы, опробовании разных способов действия, разрешении проблемных ситуа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уются общие представления ребен</w:t>
        <w:softHyphen/>
        <w:t>ка об окружающем его мире и природе, о себе, семье, обществе, государстве, религ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отяжении дошкольного воспитания совершенствуется и обогащается речь ребенка, становясь одним из основных условий позн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е, направленное на познаватель</w:t>
        <w:softHyphen/>
        <w:t>ное развитие ребенка в дошкольный период, предполага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у на природную детскую любозна</w:t>
        <w:softHyphen/>
        <w:t>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ощрение познавательной инициати</w:t>
        <w:softHyphen/>
        <w:t>вы ребенка: детских вопросов, рассуждений, самостоятельных умозаключ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у на такие виды познавательной активности, как наблюдение, экспериментиро</w:t>
        <w:softHyphen/>
        <w:t>вание, познавательное общение, игровая дея</w:t>
        <w:softHyphen/>
        <w:t>тельнос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ю образовательной среды, стимулирующей познавательную активность ребен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у на совместную деятельность детей и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я для познавательно-речевого развития предоставляется детям в интегри</w:t>
        <w:softHyphen/>
        <w:t>рованном виде из разных областей культуры: речевой и языковой, из мира искусств, обще</w:t>
        <w:softHyphen/>
        <w:t>ственной жизни человека, его здоровья и эко</w:t>
        <w:softHyphen/>
        <w:t>логии, математики и естественных наук, ОБЖ и гигиены и п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ознавательно-речевое развит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ка предполагает наличие у него интеллектуальной и речевой готов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нтеллектуальная готов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это пре</w:t>
        <w:softHyphen/>
        <w:t>жде всего общий кругозор ребенка и разви</w:t>
        <w:softHyphen/>
        <w:t>тие познавательных процессов: воображения, творчества, мышления (однако в основном мышление дошкольника остается образным, опирающимся на реальные действия с предме</w:t>
        <w:softHyphen/>
        <w:t>тами или их заместителями), а также достаточ</w:t>
        <w:softHyphen/>
        <w:t>ный уровень сформированности познаватель</w:t>
        <w:softHyphen/>
        <w:t>ных интересов, их ориентированность на зону ближайше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од речевой готовность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ется сфор-мированность грамматического строя речи, представлений о правильном звукопроизноше-нии, достаточный для общения активный и пас</w:t>
        <w:softHyphen/>
        <w:t>сивный словарный запас, владение основами монологической речи; способность к восприя</w:t>
        <w:softHyphen/>
        <w:t>тию на слух разговорной речи, к пониманию и использованию символов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ательно-речевая готовность пред</w:t>
        <w:softHyphen/>
        <w:t>полагает наличие у ребенка начальных уме</w:t>
        <w:softHyphen/>
        <w:t>ний учиться самостоятельно: умение выделять учебную задачу и превращать ее в цель дея</w:t>
        <w:softHyphen/>
        <w:t>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циально-личностное развит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сновные цел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ие появлению у детей ценностных ориентации, социальной 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ательной мотивации учения, формиро</w:t>
        <w:softHyphen/>
        <w:t>вание способности произвольного регулиро</w:t>
        <w:softHyphen/>
        <w:t>вания деятельности, основ безопасности соб</w:t>
        <w:softHyphen/>
        <w:t>ственной жизнедеятельности, основ экологи</w:t>
        <w:softHyphen/>
        <w:t>ческого сознания, ответственного отношения к решению поставленной зада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этой области образования происходит развитие коммуникативной и социальной ком</w:t>
        <w:softHyphen/>
        <w:t>петентности детей, формирование положи</w:t>
        <w:softHyphen/>
        <w:t>тельного отношения к себе, другим людям, окружающему мир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е, направленное на социально-личностное развитие ребенка в дошкольный период, предполага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условий для появления нрав</w:t>
        <w:softHyphen/>
        <w:t>ственных основ патриотических чувств (перво</w:t>
        <w:softHyphen/>
        <w:t>начальные представления о России — стране, в которой он живет, о столице России — Москве, о малой родине, о родной природе и др.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доброжелательного отноше</w:t>
        <w:softHyphen/>
        <w:t>ния к окружающим, воспитание уважения прав сверстников, умения сотрудничать с ни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оложительного отноше</w:t>
        <w:softHyphen/>
        <w:t>ния к себе (уверенность в своих возможностях, осознание своих прав и свобод не в ущерб окружающим сверстникам, осознание ценности сотрудничества с другими людьми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культуры поведения (пра</w:t>
        <w:softHyphen/>
        <w:t>вила поведения в общественном месте, прави</w:t>
        <w:softHyphen/>
        <w:t>ла вежливости, правила приличия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 ребенка внутренней пози</w:t>
        <w:softHyphen/>
        <w:t>ции будущего школьник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мений работать по пра</w:t>
        <w:softHyphen/>
        <w:t>вилу, по образцу, точно выполнять инструкции, контролировать процесс и результат деятель</w:t>
        <w:softHyphen/>
        <w:t>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циально-личностная готовность ребенка к шко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ючает в себя сформированное^ нравственных и коммуникативных способно</w:t>
        <w:softHyphen/>
        <w:t>стей реб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ичностная готовность ребенка к шко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уется, прежде всего, готовностью ребенка (сформированностью внутренней позиции) к принятию новой социальной роли — роли ШКОЛЬНИКА, имеющего круг прав и обя</w:t>
        <w:softHyphen/>
        <w:t>зан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циально-личностной готов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</w:t>
        <w:softHyphen/>
        <w:t xml:space="preserve">ка к школе главную роль игр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изволь</w:t>
        <w:softHyphen/>
        <w:t xml:space="preserve">ность поведе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ебно-познавательная мотивация и 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амооценк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личие у ребен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отивов 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одно из важнейших условий его обучения в началь</w:t>
        <w:softHyphen/>
        <w:t>ной школе. Предпосылками возникновения этих мотивов являются, с одной стороны, формирующееся к концу дошкольного воз</w:t>
        <w:softHyphen/>
        <w:t>раста желание поступить в школу, с другой -развитие любознательности и умственной актив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ая готовность определяется разви</w:t>
        <w:softHyphen/>
        <w:t>тием мотивов и элементарных навыков обще</w:t>
        <w:softHyphen/>
        <w:t>ния со взрослыми и сверстни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роизвольного поведения связано с развитием регулятивных универсаль</w:t>
        <w:softHyphen/>
        <w:t>ных учеб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ительно к моменту поступления ребенка в школу можно выделить следующие показатели сформированности регулятивных универсальных учебных действ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существлять действие по образцу и заданному правил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охранять заданную цел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  видеть указанную   ошибку   и исправлять ее по указанию взрослог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контролировать свою деятель</w:t>
        <w:softHyphen/>
        <w:t>ность по результат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адекватно понимать оценку взрос</w:t>
        <w:softHyphen/>
        <w:t>лого и сверстника (см. 6, с. 75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им образом, целесообразно оцениват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отовность ребенка к поступлению в школ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столько на основе умений чтения, письма, счета, сколько на уровне сформированност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нутренней позиции школьника, произвольного поведения и элементарных навыков общения со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зрослыми и 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и развить у каждого ребён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себе и окружающему ми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ую и социальную мотив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и развитие у ребён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го уровня двигательных навыков, физической и умственной трудоспособ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х способн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ого мышления и вообра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о-лог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общаться со сверстниками и взрослы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го уровня монологической и диалогической ре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х представлений о ми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выполнения поставленных задач программой предусмотрены следующие формы проведения занят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иг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путешеств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исследо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праздник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спектак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конкур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экскурс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соревн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принципы рабо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ндивидуальных особенностей и возможностей де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личности ребенка, к процессу и результатам его  деятельности в сочетании с разумной требователь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при разработке занятий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содержания и форм проведения зан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ь и последовательность зан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Учет  особенностей и ценнос</w:t>
        <w:softHyphen/>
        <w:t>тей дошкольного периода развития, акту</w:t>
        <w:softHyphen/>
        <w:t>альность для   ребенка чувственных впечат</w:t>
        <w:softHyphen/>
        <w:t>лений, знаний, умений, личностная ори</w:t>
        <w:softHyphen/>
        <w:t>ентированность процесса обучения и воспитания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Учет потребностей данного возраста, опора на игровую деятельность - ведущую для этого периода развития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 необходимого уровня сформированности психических и соци</w:t>
        <w:softHyphen/>
        <w:t>альных качеств ребенка, основных видов деятельности, готовности к взаимодействию с окружающим миром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беспечение  поступательности в раз</w:t>
        <w:softHyphen/>
        <w:t>витии ребенка, его готовности к обучению в школе, к принятию новой деятельности; со</w:t>
        <w:softHyphen/>
        <w:t>здание условий для единого старта детей в первом классе, обеспечение педагогичес</w:t>
        <w:softHyphen/>
        <w:t>кой помощи детям с отставанием в развитии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Развитие  эрудиции и индивидуальной культуры восприятия и деятельности ре</w:t>
        <w:softHyphen/>
        <w:t>бен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стандарта начального общего образования второго поколения программа формирования универсальных учебных действий является основой разработки рабочей  программы предшкольной подгот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результатов формирования универсальных учебных действий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161"/>
        <w:gridCol w:w="2294"/>
        <w:gridCol w:w="2528"/>
      </w:tblGrid>
      <w:tr>
        <w:trPr>
          <w:trHeight w:val="63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У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</w:t>
            </w:r>
          </w:p>
        </w:tc>
      </w:tr>
      <w:tr>
        <w:trPr>
          <w:trHeight w:val="55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важать к своей семье, к своим родственникам, любовь к родит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. Организовывать свое рабочее место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 Определять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.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5. Подробно пересказывать прочитанное или прослушанное; определять тем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 Отвечать на вопросы учителя, товарищей по классу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. Слушать и понимать речь других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5. Участвовать  в паре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обеспечение достижения воспитанни</w:t>
        <w:softHyphen/>
        <w:t>ками готовности к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анизация занятий: Сроки освоения «Программ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Обязательная часть основной общеобразо</w:t>
        <w:softHyphen/>
        <w:t xml:space="preserve">вательной «ПРОГРАММЫ» может быть освоена детьми в течение одного года. Занятия будут проходить  с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3 сентября  2022 года по 30 апреля 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 2 раза в неделю по 2-3 занятия, каждое 30 мин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назначена  для работы с детьми 6 — 7 л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РАЗВИТИЯ СЕНСОРНЫХ ЭТАЛОНОВ И ЭЛЕМЕНТАРНЫХ МАТЕМАТИЧЕСКИХ ПРЕДСТАВЛЕ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р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.Г. Чуракова — к.п.н., доцент, профессор кафедры начального и дошкольного образова</w:t>
        <w:softHyphen/>
        <w:t>ния АПК и ППРО МО РФ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.А. Захарова — к. физ-мат. н., руководитель методической службы дошкольного и начально</w:t>
        <w:softHyphen/>
        <w:t>го образования при издательстве Академкнига/ Учебни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.Г. Кудрова — к.п.н., директор Троицкой начальной школы Московской области, кон</w:t>
        <w:softHyphen/>
        <w:t>сультант по дошкольному образованию при управлении образования г. Троиц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посылки формирования элементар</w:t>
        <w:softHyphen/>
        <w:t>ных математических представлен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посылками формирования элементар</w:t>
        <w:softHyphen/>
        <w:t>ных математических представлений следует считать формирование сенсорного опыта детей и освоение ими основных логических опера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енсорный опы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ей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ритель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узнавание объекта по его изображению; выде</w:t>
        <w:softHyphen/>
        <w:t xml:space="preserve">ление изображения объекта из общего фона, достраивание зрительного образа объекта)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оординацион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странстве и во вре</w:t>
        <w:softHyphen/>
        <w:t>мени (ориентация относительно себя, друго</w:t>
        <w:softHyphen/>
        <w:t xml:space="preserve">го, ориентация в направлениях, ориентация во временных отношениях);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ветов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узнавание цвета и различение цвет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основным видам логических операций можно отнест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лассификацию и сериац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лассифика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распределение — объеди</w:t>
        <w:softHyphen/>
        <w:t xml:space="preserve">нение объектов по группам) —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нали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ыделе</w:t>
        <w:softHyphen/>
        <w:t xml:space="preserve">ние признаков объекта);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равн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опостав</w:t>
        <w:softHyphen/>
        <w:t>ление ряда объектов по выделенному призна</w:t>
        <w:softHyphen/>
        <w:t xml:space="preserve">ку);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общ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выделение общего признака у ряда объектов);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инт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бъединение объектов в группу по выделенному признак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ериация — установление последова</w:t>
        <w:softHyphen/>
        <w:t xml:space="preserve">тельных взаимосвяз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пределение раз</w:t>
        <w:softHyphen/>
        <w:t>личий соседних объектов; установление ряда объектов по убыванию или возрастанию сте</w:t>
        <w:softHyphen/>
        <w:t>пени проявления призна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ни сложности логических операций: а) самостоятельно; б) с помощью сверстников, взрослых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ассификация: по количеству объектов — 2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; по количеству признаков — от 1 до 3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иация: по количеству объектов — не более 3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ограмма дочислового периода обуче</w:t>
        <w:softHyphen/>
        <w:t>ния математи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е представлений о количе</w:t>
        <w:softHyphen/>
        <w:t>ств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я множеств объектов по коли</w:t>
        <w:softHyphen/>
        <w:t>честву объектов (один, много, ни одного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преобразований основных объекто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вариантные преобразования геометри</w:t>
        <w:softHyphen/>
        <w:t>ческих форм: сдвиг, вращение, симметричное отображение, подобие и их компози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образование количества: инвариант</w:t>
        <w:softHyphen/>
        <w:t>ные (изменение положения элементов группы в пространстве); неинвариантные (объединение групп, изъятие подгрупп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 сравнения: на глаз; наложение (непосредственное сравнение); перенос (опо</w:t>
        <w:softHyphen/>
        <w:t>средованное сравнение, сравнение через тре</w:t>
        <w:softHyphen/>
        <w:t>тий элемент); взаимно однозначное соответ</w:t>
        <w:softHyphen/>
        <w:t>ствие (сравнение посредством установления пар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 измерения: сравнение через уста</w:t>
        <w:softHyphen/>
        <w:t>новление отношения величины с выбранной мер</w:t>
        <w:softHyphen/>
        <w:t>кой (введение этого способа сравнения позволит перейти к числовому периоду обучен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 описания (представления) резуль</w:t>
        <w:softHyphen/>
        <w:t>татов сравнения: равенство (столько же, такой же длины и др., такой же формы); неравен</w:t>
        <w:softHyphen/>
        <w:t>ство (больше — меньше, длиннее — короче и др., разной формы); установление последова</w:t>
        <w:softHyphen/>
        <w:t>тельности (мало, больше, еще больше; самый короткий, длиннее, самый длинный и д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представлений о количестве: количество как характеристика множества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я множеств предметов по количеству (один, много, ни одного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двух множеств предметов по количеству (больше, меньше, столько же) раз</w:t>
        <w:softHyphen/>
        <w:t>личными способами (наложением; установле</w:t>
        <w:softHyphen/>
        <w:t>нием взаимно однозначного соответств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ложение предметов по порядку: уста</w:t>
        <w:softHyphen/>
        <w:t>новление первого и последнего, следующего и предыдуще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витие представлений о форм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 как характеристика предметов окру</w:t>
        <w:softHyphen/>
        <w:t>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предметов по форме (одинако</w:t>
        <w:softHyphen/>
        <w:t>вые — разные) различными способами (на глаз, наложением, перенос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ление геометрических форм (простран</w:t>
        <w:softHyphen/>
        <w:t>ственные (объемные), плоские, линейны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объемными геометрическими фигурами (куб, шар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плоскими геометрическими фигурами (треугольник, прямоугольник, круг). Построение геометрических фигур с помощью лека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линейными геометрически</w:t>
        <w:softHyphen/>
        <w:t>ми фигурами (прямая, кривая, отрезок, дуга, точка). Построение геометрических фигур от руки и с помощью линей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образования геометрических фигур (сдвиг, вращение, симметричное отображение, подобие и их композиции)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форм геометрических фигур (сохраняется — изменяется) под действием преобразований различными способами (на глаз, наложением, переносом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витие представлений о непрерывных величин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личины как характеристики предметов окружающего мира (длина, ширина, высота -количество места, занимаемого вдоль прямой; площадь — количество места, занимаемого на плоскости; объем — количество места, зани</w:t>
        <w:softHyphen/>
        <w:t>маемого в пространств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личины как характеристики геометриче</w:t>
        <w:softHyphen/>
        <w:t>ских фигур (длина, площадь, объем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двух предметов — геометрических фигур по длине, ширине, высоте (длиннее -короче, шире — уже, выше — ниже) различными способами (на глаз, наложением, переносом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трех предметов — геометриче</w:t>
        <w:softHyphen/>
        <w:t>ских фигур по длине, ширине, высоте (установ</w:t>
        <w:softHyphen/>
        <w:t>ление двойных неравенств и последовательно</w:t>
        <w:softHyphen/>
        <w:t>стей) различными способ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двух предметов — геометриче</w:t>
        <w:softHyphen/>
        <w:t>ских фигур по площади (больше места на пло</w:t>
        <w:softHyphen/>
        <w:t>скости — меньше места на плоскости) различ</w:t>
        <w:softHyphen/>
        <w:t>ными способами (на глаз, наложением, пере</w:t>
        <w:softHyphen/>
        <w:t>носом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двух предметов — геометриче</w:t>
        <w:softHyphen/>
        <w:t>ских фигур по объему (больше места в про</w:t>
        <w:softHyphen/>
        <w:t>странстве — меньше места в пространстве) различными способами (на глаз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предметов — геометрических фигур по величине (сохраняется — изменяется) под действием преобразований различными способами (на глаз, наложением, переносом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одержание числового периода обучения математи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объекты: числа, действия над чис</w:t>
        <w:softHyphen/>
        <w:t>лами (сложение, вычитани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е о числах (от 1 до 5, от 5 до 10): количественное описание равноэлементных множеств, способы записи числа, число как результат измерения, число как результат сложения единиц, аддитивный состав чис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е о ряде чисел (от 1 до 10): упорядоченность числового ряда, положение числа в ряду, порядковые числительные (пер</w:t>
        <w:softHyphen/>
        <w:t>вый — пяты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ия над числами (от 1 до 5): понятие арифметического действия; действие сложения как объединение множеств; действие вычита</w:t>
        <w:softHyphen/>
        <w:t>ния как изъятие подмножества из множ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ограмма числового периода обучения математи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е представления о числах. Числа от 1 до 5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я множеств по количеству элементов. Равноэлементные множ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как количественная характеристика равноэлементных множеств. Числа 1, 2, 3,4, 5 и соот</w:t>
        <w:softHyphen/>
        <w:t>ветствующие им «эталонные» множ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 записи числа: точечная и цифров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исловой ряд. Числа от 1 до 1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как результат измерения величи</w:t>
        <w:softHyphen/>
        <w:t>ны. Сравнение величин на основе измерения. Упорядоченность числового ряда. Положение числа в ряду и порядковые числительные (пер</w:t>
        <w:softHyphen/>
        <w:t>вый — десяты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йствия над числ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арифметического действия как неинвариантного преобразования множества. Действие сложения как объединение множеств. Действие вычитания как изъятие подмножества из множества. Число как результат сложения единиц. Получение последующего (предыду</w:t>
        <w:softHyphen/>
        <w:t>щего) числа как результат действия сложения (вычитания) числа с единиц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ддитивный состав чисел от 1 до 5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ожение числа на сумму единиц. Произвольное разложение числа. Способы прибавления чисел 1 и 2 к числам 2, 3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 вычитания чисел 1 и 2 из чисел 2, 3,4,5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одические указ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матическое развитие дошкольника направлено на формирование у ребенка таких математических представлений, которые помо</w:t>
        <w:softHyphen/>
        <w:t>гут ему видеть окружающие его предметы, про</w:t>
        <w:softHyphen/>
        <w:t>цессы и явления в количественном и простран</w:t>
        <w:softHyphen/>
        <w:t>ственном отношениях. В этот период освоение начальных математических знаний служит осно</w:t>
        <w:softHyphen/>
        <w:t>вой для изучения окружающего мира, формирует способности к продолжительной умственной деятельности, способствует становлению логи</w:t>
        <w:softHyphen/>
        <w:t>ческого мышления, пространственного вообра</w:t>
        <w:softHyphen/>
        <w:t>жения, что так необходимо для художественно-эстетического развития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чалом дочисловых представлений детей является процесс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деления из группы пред</w:t>
        <w:softHyphen/>
        <w:t xml:space="preserve">метов отдельного предмет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орый ребе</w:t>
        <w:softHyphen/>
        <w:t xml:space="preserve">нок может назвать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дин, одно, одна (оди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ол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д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блоко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д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жка)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остав</w:t>
        <w:softHyphen/>
        <w:t>ления из отдельных предметов группы пред</w:t>
        <w:softHyphen/>
        <w:t xml:space="preserve">метов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ую ребенок может назвать слов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ного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оним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го, что отсутствие пред</w:t>
        <w:softHyphen/>
        <w:t xml:space="preserve">метов обозначается слова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 одного пред</w:t>
        <w:softHyphen/>
        <w:t xml:space="preserve">мета. Элементарные дочислов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</w:t>
        <w:softHyphen/>
        <w:t xml:space="preserve">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 количест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{один, много, ни одного) позволяют задать ребенку вопрос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«Сколько предметов»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е умея считать, ребенок может ответить: «Один предмет, много предметов, ни одного предмета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альнейшем можно учить детей прово</w:t>
        <w:softHyphen/>
        <w:t>дить сравнение по количеству, используя поня</w:t>
        <w:softHyphen/>
        <w:t xml:space="preserve">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ольше, меньше, равн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вопросы: где предметов больше? Где предметов меньше? А где поровну? — целесообразно добиваться раз</w:t>
        <w:softHyphen/>
        <w:t>вернутых ответов. Соединяя в пары пуговицы и счетные палочки или «стулья с гостями», ребе</w:t>
        <w:softHyphen/>
        <w:t>нок без счета предметов сможет ответить, что пуговиц меньше, чем палочек, а стульев столь</w:t>
        <w:softHyphen/>
        <w:t>ко, сколько гостей. Сравнивая группы предметов приемом соединения их в пары, ребенок закре</w:t>
        <w:softHyphen/>
        <w:t>пляет понятия количественных отношений -больше, меньше, поровну, — учиться выравнивать их, дорисовывая (докладывая) недостающие предметы. Необходимо предложить ребенку два способа уравнивания неравных групп предме</w:t>
        <w:softHyphen/>
        <w:t>тов: добавляя предмет к группе с меньшим коли</w:t>
        <w:softHyphen/>
        <w:t>чеством предметов или убирая из группы с боль</w:t>
        <w:softHyphen/>
        <w:t xml:space="preserve">шим количеством предметов «лишний» предмет. Практически это дочисловые представления ребен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количеств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едставлений ребенка о величине (размере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ов целесообраз</w:t>
        <w:softHyphen/>
        <w:t>но проводить в условиях совместной исследо</w:t>
        <w:softHyphen/>
        <w:t xml:space="preserve">вательской деятельности взрослого с детьми. В математик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еличи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зывается так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характеристика множеств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тношении которой устанавливаются критер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равнения: больше, меньше, равн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цессе наблю</w:t>
        <w:softHyphen/>
        <w:t>дений, исследований, проведения опытов взрослый создает условия для сравнения - большого с маленьким, длинного с коротким, широкого с узким, высокого с низким, глубоко</w:t>
        <w:softHyphen/>
        <w:t>го с мелким, тонкого с толстым. Важно, чтобы ребенок сам озвучивал результаты сравн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инный — длиннее, самый длинный; тон</w:t>
        <w:softHyphen/>
        <w:t>кий — тоньше, самый тонкий; толстый, толще, самый толстый и т. д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предметов по величине (размеру) в условиях проведения опытов и наблюдений, а затем опосредованно — с помощью наглядных средств (иллюстраций), позволяет дать ребенку не только конкретные, но и обобщенные знания о величине {размере)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чкой отсчета осознанных представлений ребен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положении предметов в простран</w:t>
        <w:softHyphen/>
        <w:t xml:space="preserve">ст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лжен стать сам ребенок. Необходимо закрепить первоначальные умения ребенка определять направления относительно себя: спереди — сзади, справа — слева, вверху - внизу. Затем точкой отсчета пространственных направлений становится посторонний предмет, например, стол или стул (около стола, слева, справа от стола; впереди, позади стул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ть умения правильно опи</w:t>
        <w:softHyphen/>
        <w:t>сывать пространственное расположение пред</w:t>
        <w:softHyphen/>
        <w:t>метов друг относительно друга помогут иллю</w:t>
        <w:softHyphen/>
        <w:t>страции учебника. Точкой отсчета направле</w:t>
        <w:softHyphen/>
        <w:t>ния может стать любой предмет на картинке. Важно, чтобы ребенок пользовался словами, определяющими расположение предметов друг относительно друга с опорой на кон</w:t>
        <w:softHyphen/>
        <w:t>кретную точку отсчета (Елиса стоит справа от Кронтика, а слева от Кронтика находится Волчаня. Кронтик — точка отсчет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бходимо учить ребенка ориентироваться на листе бумаги в клетку и линей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представле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геометри</w:t>
        <w:softHyphen/>
        <w:t xml:space="preserve">ческих фигурах и форме предм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и</w:t>
        <w:softHyphen/>
        <w:t>нается с осознания ребенком того, что каждый предмет окружающего мира имеет свою форму, которую он не изменяет при перемещении в пространстве. Из всего многообразия предме</w:t>
        <w:softHyphen/>
        <w:t>тов выделяются те, которые имеют одинаковую фор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комление детей с моделями шара, цилиндра, конуса, призмы, пирамиды целесо</w:t>
        <w:softHyphen/>
        <w:t>образно проводить путем демонстрации соот</w:t>
        <w:softHyphen/>
        <w:t>ветствующих моделей и предметов - тре</w:t>
        <w:softHyphen/>
        <w:t>угольная призма и точилка в форме треуголь</w:t>
        <w:softHyphen/>
        <w:t>ной призмы, прямоугольная призма и ластик в форме прямоугольной призмы, цилиндр и пенал в форме цилиндра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ее дети усваивают очень небольшой объем сведений, касающихся линейных и пло</w:t>
        <w:softHyphen/>
        <w:t>ских геометрических фигур. Например, учатся различать и называть кривую и прямую линии, многоугольник и круг, выделять из многоуголь</w:t>
        <w:softHyphen/>
        <w:t>ников треугольники и четырехугольники, из четырехугольников прямоугольн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ваивая на интуитивном уровне логиче</w:t>
        <w:softHyphen/>
        <w:t>ские взаимоотношения между геометрически</w:t>
        <w:softHyphen/>
        <w:t>ми понятиями, а также те действия, которые с ними можно совершать, ребенок начинает понимать, что геометрическая фигура {как мячик или книга) не изменяет свою форму при повороте на плоскости (прямоугольник остает</w:t>
        <w:softHyphen/>
        <w:t>ся прямоугольником, а круг — кругом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представле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количе</w:t>
        <w:softHyphen/>
        <w:t xml:space="preserve">ст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инается со знакомства детей с опера</w:t>
        <w:softHyphen/>
        <w:t>цией счета (затем и измерен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один как количественный признак единичности. Примеры объектов, обладающих этим признаком (одно солнце, одна луна, один нос на лице человека). Запись числа с помо</w:t>
        <w:softHyphen/>
        <w:t>щью одной точки, палочки, затем цифры 1. Порядковое числительное — перв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а предметов. Число два как количествен</w:t>
        <w:softHyphen/>
        <w:t>ная характеристика пары предметов (пара рук, пара ног, пара чулок, пара носков, пара варе</w:t>
        <w:softHyphen/>
        <w:t>жек). Запись числа два с помощью двух точек, двух палочек, затем цифры 2. Порядковое чис</w:t>
        <w:softHyphen/>
        <w:t>лительное — второй. Пара предметов и число два как одна и та же количественная характе</w:t>
        <w:softHyphen/>
        <w:t>ристика любых двух, а не только парных, пред</w:t>
        <w:softHyphen/>
        <w:t>метов (двух колес двухколесного велосипеда, двух друзей — Кронтика и Кота и т. д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три как количественная характери</w:t>
        <w:softHyphen/>
        <w:t>стика трех предметов (трех колес детского трехколесного велосипеда, трех голов Змея-Горыныча, трех героев из сказки про Кронтика). Запись числа три с помощью трех точек, трех палочек, затем цифры 3. Порядковое числи</w:t>
        <w:softHyphen/>
        <w:t>тельное — трет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четыре как количественная характе</w:t>
        <w:softHyphen/>
        <w:t>ристика двух пар. Запись числа с помощью двух пар точек, двух пар палочек, затем цифры 4. Порядковое числительное — четвертый. Число четыре как количественная характеристика четырех предметов (четырех колес детского четырехколесного велосипеда, четырех колес болида, четырех друзе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пять как количественная характери</w:t>
        <w:softHyphen/>
        <w:t>стика пяти предметов (например, пяти пальцев руки). Запись числа пять с помощью пяти точек, пяти палочек, затем цифры 5. Порядковое чис</w:t>
        <w:softHyphen/>
        <w:t>лительное — пят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зависимость числа предметов от их вели</w:t>
        <w:softHyphen/>
        <w:t>чины, расстояния между ними, их расположе</w:t>
        <w:softHyphen/>
        <w:t>ния и направления сч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с цифрами продолжается и с помощью рисования, техники плоскостного конструирования и лепки циф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бходимо обеспечить запоминание порядка следования чисел натурального ряд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ерации пересчета и отсчета предметов в пределах 5 (10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цессе практических опытов даются представления об алгоритме операции измере</w:t>
        <w:softHyphen/>
        <w:t xml:space="preserve">ния: использ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диницы измер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цвет</w:t>
        <w:softHyphen/>
        <w:t>ная мерка, длина скакалки, килограмм), прибора (весы, метровая линейка}. Целесообразно позна</w:t>
        <w:softHyphen/>
        <w:t>комить детей с ситуациями, когда можно при</w:t>
        <w:softHyphen/>
        <w:t>менить и пересчет, и измерение (яблоки можно пересчитать и взвесить), а когда только измере</w:t>
        <w:softHyphen/>
        <w:t>ние (сахарный песок только взвешиваю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по количеству на основании опе</w:t>
        <w:softHyphen/>
        <w:t>раций счета (группировки по парам) предусма</w:t>
        <w:softHyphen/>
        <w:t>тривает развернутые ответы детей с использо</w:t>
        <w:softHyphen/>
        <w:t>ванием понятий «больше, меньше, равн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ирование представлен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 ряде чисел в пределах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полагает, что дети поймут основную закономерность построения этого ряда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ждое следующее по порядку число больше предыдущего на одну еди</w:t>
        <w:softHyphen/>
        <w:t xml:space="preserve">ниц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аждое предыдущее по порядку число меньше следующего на единицу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есообразно сформировать навык не толь</w:t>
        <w:softHyphen/>
        <w:t>ко прямого, но и обратного счета в пределах пер</w:t>
        <w:softHyphen/>
        <w:t>вого десятка, а также счет через один (два, тр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редставлений о преобра</w:t>
        <w:softHyphen/>
        <w:t>зованиях количества ограничивается знаком</w:t>
        <w:softHyphen/>
        <w:t xml:space="preserve">ством дете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 арифметическими действия</w:t>
        <w:softHyphen/>
        <w:t>ми сложения и вычитания в пределах пер</w:t>
        <w:softHyphen/>
        <w:t xml:space="preserve">вого десят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о осознание детьми связи между действиями и характером изменения количества (его уменьшение или увеличени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риме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бавление числа 1 — это переход к сле</w:t>
        <w:softHyphen/>
        <w:t>дующему числу: 1 + 1, 2+1, 3+1, 4+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бавление числа 2 -- это двукратное последовательное прибавление числа 1: 1+2=1+1+1; 2+2=2+1+1;3+2=3+1+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бавление числа 3 — это последователь</w:t>
        <w:softHyphen/>
        <w:t>ное прибавление трех единиц: 1+3=1+1+1+1; 2+3=2+1+1+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рез действие сложения детям даются первые представления об аддитивном составе чисел 2, 3, 4, 5: число 2 — это сумма двух единиц (2=1+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3 — это сумма трех единиц или числа два и числа один (3=1+1+1; 3 =2+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4 — это сумма четырех единиц или числа три и числа один и т. д. (4=1 + 1+1 + 1; 4=3+1; 4=2+2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 5 — это сумма пяти единиц или числа четыре и числа один и т.д. (5=1 + 1 + 1 + 1 + 1; 5=4+1,5=3+2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ые математические задачи должны быть представлены простыми задачами на сложение и вычитание в пределах 10, ответ кото</w:t>
        <w:softHyphen/>
        <w:t>рых может быть вычислен в уме. Основная их цель — выбор и обоснование действия (сложе</w:t>
        <w:softHyphen/>
        <w:t>ния или вычитания), а не вычис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условиях формирования сенсорных этало</w:t>
        <w:softHyphen/>
        <w:t>нов и элементарных математических представ</w:t>
        <w:softHyphen/>
        <w:t xml:space="preserve">лений закрепляются понимание и употребление слов, обознача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вет предмета, включая основные названия цветов и оттен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ЗОВЫЕ ОЖИДАЕМЫЕ РЕЗУЛЬТАТЫ И ПОКАЗАТЕЛИ ИХ ДОСТИ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ознавательных УУД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я — объединение по груп</w:t>
        <w:softHyphen/>
        <w:t>па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 — выделение признака из целого объекта (например, предмет круглый, большой, объемный и т. д.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— выделение признака из ряда предметов, (например, умение сравнивать пред</w:t>
        <w:softHyphen/>
        <w:t>меты по форме, выделять знакомые геометри</w:t>
        <w:softHyphen/>
        <w:t>ческие фигуры в предметах реального мир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ие — выделение общего призна</w:t>
        <w:softHyphen/>
        <w:t>ка из ряда объектов (например, умение найти признак, выделяющий треугольники из множе</w:t>
        <w:softHyphen/>
        <w:t>ства многоугольнико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тез — объединение в группы по одно</w:t>
        <w:softHyphen/>
        <w:t>му (двум) признакам (например, объединение в группы монет одного достоинств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иация (установление последователь</w:t>
        <w:softHyphen/>
        <w:t>ных взаимосвязей) — умение видеть и называть соседний объект; умение распределить объекты по убыванию или по возрастанию степени про</w:t>
        <w:softHyphen/>
        <w:t>явления призна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сенсорного опыт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ирование в окружающем простран</w:t>
        <w:softHyphen/>
        <w:t>стве, считая точкой отсчета себя или другой предме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нтирование на плоскости листа в клеточку, на странице книг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  временных  отношений (день, месяц, год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цвета (красный, оранжевый, желтый, зеленый, голубой, синий, фиолетовый, белый, черный, коричневый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использовать в речи понятия: «сначала», «потом», «до», «после», «раньше», «позже», «в одно и то же врем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ставления о числах и цифрах, арифметических действиях, операции измер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могу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ать количество предметов чис</w:t>
        <w:softHyphen/>
        <w:t>лом и проверять сделанную оценку в пределах деся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сти счет как в прямом, так и в обратном порядке от 1 до 10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казывать знание способов записи числа (точкой, точками, цифрой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кладывать числа (от 2 до 5) на сумму единиц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водить арифметические действия сложения и вычитания на множестве чисел, наибольшее из которых 10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 набор  и  размен  монет достоинством одна, пять, десять копе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ставления о форм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уме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вать предметы по форме (одина</w:t>
        <w:softHyphen/>
        <w:t>ковые и разные) разными способами (на глаз и наложение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знавать и называть объемные геометри</w:t>
        <w:softHyphen/>
        <w:t>ческие фигуры (куб, шар), плоские геометри</w:t>
        <w:softHyphen/>
        <w:t>ческие фигуры (треугольник, четырехугольник, овал, круг), линейные геометрические фигуры (прямая, кривая, отрезок, дуга, точ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бходимые учебные пособ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.Г. Чуракова. Кронтик учится считать (Тетрадь для работы взрослых с детьм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.А. Захарова. Учимся записывать числа (Тетрадь для работы взрослых с детьм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тодическое пособие для работы взрослых с деть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рифме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57"/>
        <w:gridCol w:w="95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 заня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нят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ное расположение предметов в пространстве и на плоскости. Порядок расположения пред</w:t>
              <w:softHyphen/>
              <w:t>метов. Порядковое числительное (первый). Направление движ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ые интервалы. Выделение предметов по цвету. Выделение из множества одного предмета, выделение пустого множества. Количественное отношение множеств. Сравнение предметов по величине без измер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ение предметов по цвету. Выделение из множества отдельного, одного предмета, пустого множества. Порядок расположения предметов. Сравнение предметов по величине без измерения. Временные отношения. Игра с матрешками «Поставь по росту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заимное расположение предметов в пространстве и на плоскости. Направление движения. Ориентирование на плоскости. Выделение предметов по цвету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ковый счет. Пара предметов как количественная характеристика множества из двух предметов. Число два как количественная характеристика парных предметов. Цифра как обо</w:t>
              <w:softHyphen/>
              <w:t>значение числа. Порядковое числительное (второй). Направление   движения. Порядок расположения предмет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 предметов как количественная характеристика множества из двух   предметов. Порядковый счет. Число три как количе</w:t>
              <w:softHyphen/>
              <w:t>ственная характеристика определенного множества предметов. Цифра 3 как обозначение числа три. Пропись цифры 1. Игра «Катаемся на велосипедах, соблю</w:t>
              <w:softHyphen/>
              <w:t>дая правила дорожного движения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четыре как количественная характеристика двух пар предметов. Порядковые числительные. Счет до пяти. Направление движения.  Игра в прят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ять как количественная характеристика определенного множества предметов. Направление движения. Порядковые числительные. Правая и левая рука. Цифра 5 как обо</w:t>
              <w:softHyphen/>
              <w:t>значение числа пять. Счет до пяти. Повторение чисел два и три. Прописи: написание цифр 2 и 3. Игра в прят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чет до пяти. Цифра как обозначение числа — сопоставление чисел с    цифрами, их обозначающими. Порядок расположения предметов. Выделение предметов по цвету Игра «Считаем ладошкам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зависимость количества предметов от их расположения на плоскости. Определение количества предметов в одном из множеств на основе  сравнения его с равноэлементным множеством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ар пред</w:t>
              <w:softHyphen/>
              <w:t>метов как механизм определения равного (неравного) количественного отношения множеств. Игра «Колечко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количества предметов в одном из множеств на основе его     сравнения с другим равноэлементным множеством. Порядковые числительные. Сравнение предм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еличине без измерения. Выделение предметов по цвет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ковое числительное (третий). Мера. Сравнение длин с помощью      меры. Направление движения. Порядок расположения предметов. Правая и левая рука.      Ориентирование. Выделение предметов по цвету. Игра со скакалками «Не задень веревочку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ы измерений. Измерение одной и той же длины разными мерами. Сравнение высо</w:t>
              <w:softHyphen/>
              <w:t>ты чайного столика и рабочего стола с помощью мерки — высоты стула. Ориентирование на плоскости. Ориентирование относительно друг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мета. Игра «Поздоровайся с другом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ара предметов как количественная характеристика множества из двух  предметов. Предшествование и следование. Введение первого математического действия —сложени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два как результат действия сложения двух единиц. Ориентирование на плоскости. Правая и левая нога. Прописи: написа</w:t>
              <w:softHyphen/>
              <w:t>ние цифр 1, 2, 3, 4, 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шествование и следование. Алгоритм сложения чисел с числом один как переход к следующему числу. Работа со словариком: число четыре и его обознач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шествование и следование. Число  три как результат действия сложения числа два с числом один. Число 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результат действия сложения трех единиц. Ориентирование. Количественные отношения множеств. Прописи: написание цифры 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шествование и следование. Обозначение числа четыре цифрой 4 или четырьмя точками. Число четыре как результат действия сложения четырех единиц. Направление движени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ковые числительные. Пара предметов как количественная характеристика множества из двух предме</w:t>
              <w:softHyphen/>
              <w:t>тов. Прописи: обведение цифр 3 и 4 простым карандаш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звания пальцев руки. Решение логической задачи. Установление отношения          «всего». Счет от одного до пяти. Ориентирование относительно другого. Левая и правая рука. Прописи: обведение цифры 5 простым карандашом. Игра «Кто быстрее»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фра 4 как обозначение числа четыре. Предшествование и следование. Игра «Поздоровайся с другом!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фра 5 как обозначение числа пять. Число пять как результат действия сложения пяти единиц. Правая и левая рука. Названия пальцев руки. Установление взаимоотношений между окружающими (все вместе). Прописи: обведение цифр 3, 4, 5 простым карандашо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фра 5 как обозначение числа пять. Счет чисел в обратном порядке. Предшествование и следование. Алгоритм вычитания числа один как переход к предшествующему числу. Игра в класси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е сложения числа один с числом два как последовательное двукратное прибавление числа один к этому числу. Ориентирование на плоскости. Цвета: красный, зеленый, коричнев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йствие сложения числа с числом два как последовательное двукратное прибавление числа один к этому   числу. Предшествование и следо</w:t>
              <w:softHyphen/>
              <w:t>вание. Дополнительные задания (пропедевтика решения задач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сло три как сумма трех единиц.  Цифра 5 как обозначение числа пять. Число пять как результат действия сложения числа четыре и числа один. Первое представление об условии и требовании задач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ковый счет. Цифра 5 как обозначение числа пять. Предшествование и следование. Действие сложения числа с числом два как последовательное двукратное прибавление числа один к этому числу. Направление движения.  Игра «В чьей команде меньше мячей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ифра 4 как обозначение числа четыре. Действие вычитания единицы из числа четыре как получение предыдущего числа — числа три. Действие вычитания единицы из числа пять как получение предыдущего числа — числа четыре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ное расположение предметов в пространстве и на плоскости. Направление движения. Игра «В чьей команде меньше мячей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чет через один. Счет в обратном порядке через один. Вычитание единицы из числа четыре. Вычитание единицы из числа пять. Временные отношения. Направление движения. Игра в класс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ковый счет. Предшествование и следование. Число шесть как результат действия сложения чисел пять и один Прописи: написание цифр 6 и 7. Игра «Ручеек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восемь как результат действия сложения числа семь и числа один. Запись действия сложения. Работа со словариком: число восемь и его обозначение. Игра «Ищем десять пуговиц». Прописи: написание цифры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девять как результат дей</w:t>
              <w:softHyphen/>
              <w:t>ствия сложения числа восемь и числа один. Число десять как результат сложения числа восемь и двух единиц. Порядковый счет. Счет до десяти в прямом и обратном порядке. Порядок расположения предмет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чет до десяти. Обозначение числа десять цифрами 1 и 0. Число десять как результат действия сложения чисел пять и еще пять. Счет в прямом и обратном порядке от одного до десяти через один. Прописи: написание цифр числа десять (10). Игра «Ниточка и иголоч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чет до десяти. Число десять как результат действия сложения чисел пять и еще пять. Игра «Пятнашк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зависимость количества предметов от их расположения на плоско</w:t>
              <w:softHyphen/>
              <w:t>сти. Установление равенства количества предметов в первом и втором множестве посредством составления пар. Определение номера прикрытой страницы книги. Игра «А где матрешек больше?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ометрия и окружающий ми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ение формы как характеристики объектов окружающего мира. Выделение предметов по цвету. Правая и левая рука. Новые термины и понятия из программы «Окружающий мир»: гербарий, ботанический сад, подо</w:t>
              <w:softHyphen/>
              <w:t xml:space="preserve">рожник. Повторение: сложение и вычитание чисел в пределах десят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ение формы как характеристики объектов окружающего мира. Введение терминов «форма», «предметы разной формы». Различение объ</w:t>
              <w:softHyphen/>
              <w:t>ектов по их форме. Повторение: вычитание чисел в пределах десяти. Лиственные деревья — клен, тополь. Распознавание деревьев клена и тополя по форме их листье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а предмета. Описательное введение термина «одинаковая форма». Сравнение предметов по форме. Введение терминов «предметы одина</w:t>
              <w:softHyphen/>
              <w:t>ковой формы», «предметы разной формы». Повторение: сравнение чисел в пределах десят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ственные деревья — клен, липа. Распознавание дере</w:t>
              <w:softHyphen/>
              <w:t>вьев клена и липы по форме их листье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форм листьев разных деревьев. Предметы, различающиеся по цв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войные деревья — ель, сосна, лиственница. Листья-иголки как отличительный признак хвойных деревьев. Повторение: выбор цифр и их обвед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 терминов «объемная фигу</w:t>
              <w:softHyphen/>
              <w:t>ра», «крышка фигуры», «дно фигуры». Предмет и его форма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войные деревья — ель, сосна, лиственница. Сравнение форм листьев-иголок хвойных деревье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инаковая форма дна и крышки цилиндра. Кру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форм оснований треугольной и четырехугольной призм. Введение терминов «треугольник» и «треугольный», «четырехугольник» и «четырехугольный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ство с выкройками фигур. Введение терминов «фигура с треугольными дном и крышкой», «фигура с круглыми дном и крышкой». Различение объемных фигур по форме оснований. Использование терми</w:t>
              <w:softHyphen/>
              <w:t>нов «треугольник», «треугольный», «круг», «круглый». Кустарни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понятия «линия, как граница фигуры». Введение термина «линия». Примеры ягодных и лекар</w:t>
              <w:softHyphen/>
              <w:t>ственных кустарни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ия. Первичные представления о нео</w:t>
              <w:softHyphen/>
              <w:t xml:space="preserve">граниченности прямой лин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 понятия «дуга как часть кривой линии», «точка». Концы дуги. Линия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лаковые травы; распознавание коло</w:t>
              <w:softHyphen/>
              <w:t>сков пшеницы и колосков рж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онятия «отрезок как часть прямой линии». Введение новых терминов: «отрезок», «концы отрезка», «линия», «дуга», «точка»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оские геометрические фигуры: треугольник, четырехугольни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карственные травы - подорожни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оские геометрические фигуры. Линия как границы фигур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 способа сравнения форм - наложение. Первичное знакомство и выполнение действия наложения. Мерка. Фигуры, совпадающие при нало</w:t>
              <w:softHyphen/>
              <w:t>жении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ство с технологией сушки листьев растений под пресс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образования фигур: сдвиг, поворот, переворот. Сохранение фигур под действием преобразований. Первичное пред</w:t>
              <w:softHyphen/>
              <w:t xml:space="preserve">ставление о преобразованиях, не изменяющих фигуру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 термина «равные фигуры». Преобразование фигур: подобие. Изменение фигур под действием преобразований. Первичное представ</w:t>
              <w:softHyphen/>
              <w:t>ление о преобразованиях, изменяющих фигур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занятий направлен на формирование психологической готовности ребенка дошкольного возраста к школьному обуч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психологической готовности ребенка к обучению в шк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учебных мотивов; развитие зрительного анализа; формирование предпосылок логического мышления; развитие способности принимать учебную задачу; развитие произвольности регуляции деятельности; формирование восприимчивости к обучающей помощи; развитие вербальной механической памяти, развитие мелкой моторики, воображения, восприя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и развитие учебно-важных качеств личности дошкольника, включает развивающие игры, упражнения,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осещения занятий ребята учатся принимать и понимать учебную задачу; развивают графические и математические навыки, способность к начальным формам обобщения, классификации и образования элементарных понятий, образное мышление, вербальную механическую память; развивают способность произвольной регуляции деятельности в соответствии с заданными нормами. </w:t>
      </w:r>
    </w:p>
    <w:p>
      <w:pPr>
        <w:pStyle w:val="Normal"/>
        <w:spacing w:lineRule="auto" w:line="240" w:before="0" w:after="0"/>
        <w:rPr/>
      </w:pPr>
      <w:r>
        <w:rPr/>
        <w:t>Программ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22"/>
        <w:gridCol w:w="1386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знакомитьс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ним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ая регуляция деятельности, произвольное внимани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амя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-механическая слуховая память, вербально-логическая слуховая память, зрительно-образная память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ыш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е и логическое мышление, зрительное восприятие пространственно-ориентированных структур, уровень обобщений и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имчивость к обучающей помощи (обучаемость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лкой моторики 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стетическая чувствительность мелкой мускулатуры р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занят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Хочу учиться!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сихологическая подготовка детей к школ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195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Игры на знаком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 и отличия, память и произвольное внимани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Сравни картинки”, “Найди предметы”, “Найди отличия”, “Произвольное внимание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Гномик”, “Слуховая память”, “Зрительно-образная память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Нелепицы”, “Сходства и отличия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мелкой моторики рук: “Подвижность, сила и гибкость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ость, графический диктант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Расставь точки”, “Наблюдательность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Графический диктант”, “Быстрый ответ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Лишняя картинка”, “Гибкость ума”, “Определи понятие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мелкой моторики рук: “Массаж пальцев и ладоней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шний предмет, фигуры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Нарисуй фигуры”, “Дорисуй картинку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Магазин”, “Зрительная и слуховая память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Квадраты”, “Лишний предмет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мелкой моторики рук: “Подвижность, сила и гибкость пальцев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ое воображение, что пропущено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Внимание”, “Расставь значки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Сочини сказку”, “Зрительное воображение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Говори наоборот”, “Бывает – не бывает”, “Что пропущено?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мелкой моторики рук: “Массаж пальцев и ладоней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рование образца, классификация, закономерность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Фрагменты”, “Цифры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Копирование образца”, “Развитие памяти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Последовательные картинки”, “Коврики”, “Классификация”, “Закономерность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мелкой моторики рук: “Упражнения в парах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е картинки, пропущенные фигуры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Прочитай слова”, “Будь внимателен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Рассказ”, “Весёлые картинки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Продолжи ряд”, “Пропущенные фигуры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витие мелкой моторики рук: “Упражнения в парах”.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енное представление, регуляция деятельности, лишнее слово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Геометрические фигуры”, “Развитие пространственных представлений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Слуховая память”, “Произвольная регуляция деятельности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Оканчивание слов”, “Найди лишнее слово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витие мелкой моторики рук: “Массаж пальцев и ладоней”.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ики, классификация, запомни фразы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Коврики”, “Развитие объема внимания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Белочка”, “Запомни фразы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Лишняя фигурка”, “Что лишнее?”, “Классификация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витие мелкой моторики рук: “Подвижность, сила и гибкость пальцев”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числа, узор, последовательные картинки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Сравни картинки”, “Наблюдатель”, “Найди числа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Да и нет”, “Узор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Собака”, “Последовательные картинки”, “Пропущенные фигуры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мелкой моторики рук: “Упражнения в парах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 картинки, фигурки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внимания, восприятия: “Четыре стихии”, “Рыболовы”, “Сравни картинки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памяти: “Две картинки”, “Одинаковые рисунки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мышления, воображения: “Фигурки”, “Мышонок”, “Печенье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витие мелкой моторики рук: “Занимательная гимнастика”.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о началам обучения грам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цел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разнице между предметом и его обозначением в виде слова; о слове как звуковой единице, состоящей из частей (более крупных – слогов и более мелких – отдельных зву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онематического слух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рактическое освоение разницы между произнесением звуков разного качества (гласных и согласных, твёрдых и мягких, звонких и глухих) без введения терми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формирование способности выделения звука в начале, на конце и в середине с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Развитие тонкой моторики кисти ведущей руки (обведение по контуру рисунков, а также силуэтов букв и их элементов указательным пальцем и пишущим средств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ого навыка чт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знакомство с гласными звуками и особенностями их артикуля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отработка первой слоговой модели: буква М с разными гласны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тработка второй слоговой модели: буква Б с разными гласными (с синхронным повторением первой модел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чтение обратных закрытых слогов на базе освоения прямых открытых слог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чтение открытых слогов с использованием всё новых и новых букв согласных (при смысловом мотивировании каждой новой введённой согласной через звукоподраж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нятия по началам обучения грамоте проводятся 2 раза в неделю, в год всего 67 занятий, продолжительностью — 30 минут кажд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дошкольников к чтению и пись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етей к чтению и письму являет</w:t>
        <w:softHyphen/>
        <w:t>ся многоаспектной проблемой, которая требует совместных усилий ребенка и взрослого в раз</w:t>
        <w:softHyphen/>
        <w:t>ных направлениях: развитие фонематического слуха и правильного звукопроизношения, раз</w:t>
        <w:softHyphen/>
        <w:t>витие пространственных ориентиров и тонкой (мелкой) моторики кисти руки, развитие грам</w:t>
        <w:softHyphen/>
        <w:t>матического строя речи и словарного запаса. А также практическое освоение звуков русского языка с разными цел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 целью последующего чтения (поскольку процесс чтения связан с декодированием напе</w:t>
        <w:softHyphen/>
        <w:t>чатанных, то есть представленных в буквенном виде, слов в их звуковые эквивалент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с целью последующего письма (поскольку процесс письма связан с кодированием звуково</w:t>
        <w:softHyphen/>
        <w:t>го образа слова в его письменный эквивален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ожидаемые результаты и показатели их дост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истемы пособий дошколь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рживать внимание, слушая короткий текст, который читает взрослый, или рассматривая репродук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труктуру детской книги и структуру страницы, логику чтения сверху вниз и  слева напра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странице и на развороте детской книги, находить ярко выраженные структурные элементы (иллюстрации, каким-либо образом выделенные фрагменты, строчки разного разме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книгой и простейшими инструментами (рамками с разными окнами, указателями, фишками, лупой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держать орудие пись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инструкции взрослого (при работе с книгой, репродукциями , инструмент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ать с взрослым возникшую проблему, отвечать на вопросы, касающиеся прослушан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взрослого исправлять свою ошибку, если не получилось сразу выполнить задание правильно (передвинуть рамочку или указатель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будет способ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ышать, различать и произносить изучаемые зв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сформированное эталонное представление о конкретных звуках разного качества; улавливать разницу между эталонным образом звука (в исполнении взрослого) и тем конкретным произнесением звука, которое является следствием актуального состояния артикуляционного аппарата ребё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ь и освоить механизм слияния звуков в открытом сло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изучаемые звуки с их изображением в виде печатных букв;  понимать разницу между звуком и его оформлением на письме в виде знака (букв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и воспроизводить знакомые очертания букв; - ориентироваться в книге и на странице: находить нужную иллюстрацию, текущий фрагмент текста, выделенную строчку или бук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бумажными инструментами для выделения нужной строчки, слова, слога. Буквы или детали карт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нять бумажные инструменты (большую и малую рамки, указатели и фишки) по заданию взросло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и вычленять в звучащем слове отдельные зв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редмет и слово-название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ленить слово на части (понимать, что слово делится на отдельные слог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вуки разного ка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оверки достижения требований к знаниям, умениям и навы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ровень продвижения дошкольников в освоении программ «Предшкола нового поколения» будет определяться в начале и конце учебного года (сентябрь, май) и в течение учебного года (ноябрь-декабрь, март). По трем критериям выполнения программы: «высокий», «средний», «низкий» уровень универсальных учебных действий и предметных знаний и умений, разработанным авторами УМК «Предшкола нового поколения». Уровни определяются в зависимости от степени самостоятельности выполнения ребенком диагностического задания.  По всем парциальным программам, согласно плану экспериментальной деятельности, составлены карты индивидуального развития ребёнка в специально организован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о развитию реч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цел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и интеллектуальных компетенций до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учение дошкольник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удированию, </w:t>
      </w:r>
      <w:r>
        <w:rPr>
          <w:rFonts w:cs="Times New Roman" w:ascii="Times New Roman" w:hAnsi="Times New Roman"/>
          <w:sz w:val="24"/>
          <w:szCs w:val="24"/>
        </w:rPr>
        <w:t>то есть слушанию с пониманием, как самостоя</w:t>
        <w:softHyphen/>
        <w:t xml:space="preserve">тельному виду речевой деятельности позволяет работать над формированием их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</w:t>
        <w:softHyphen/>
        <w:t xml:space="preserve">тивных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ллектуальных </w:t>
      </w:r>
      <w:r>
        <w:rPr>
          <w:rFonts w:cs="Times New Roman" w:ascii="Times New Roman" w:hAnsi="Times New Roman"/>
          <w:sz w:val="24"/>
          <w:szCs w:val="24"/>
        </w:rPr>
        <w:t>компетен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восприятие речи на слух является перцептивной мыслительно-мнимической дея</w:t>
        <w:softHyphen/>
        <w:t>тельностью, которая осуществляется в результа</w:t>
        <w:softHyphen/>
        <w:t>те выполнения целого ряда сложных логических операций, таких, например, как анализ, синтез, дедукция, индукция, сравнение, абстракция, конкретизация и др. И в то же время аудирова</w:t>
        <w:softHyphen/>
        <w:t>ние составляет основу общения, с него начина</w:t>
        <w:softHyphen/>
        <w:t>ется овладение устной коммуник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аудированию в процессе предшкольной подготовки позволяет учить дошкольник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вслушиваться в звучащую речь (удерживать внимани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проговаривать последова</w:t>
        <w:softHyphen/>
        <w:t>тельность событий в коротком тексте (что было</w:t>
        <w:br/>
        <w:t>сначала, что потом и что в конц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  (и уметь коротко объяснить при ответе на вопрос) причинно-следственные связи повеств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относиться к непонятным, незнакомым словам (стремиться узнать их значени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о отвечать на вопрос (с помо</w:t>
        <w:softHyphen/>
        <w:t>щью заданного речевого образца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формировать у дошкольников ум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осхищать смысловое содержание высказы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понятия, связанные временными и пространственными ориентирами (сначала, потом, до, после, раньше, позже, в одно и то же время; над, под, выше, ниж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ыразительность речи (измене</w:t>
        <w:softHyphen/>
        <w:t>ние высоты голоса, силы его звучания, ритма и</w:t>
        <w:br/>
        <w:t>темпа) в процессе разучивания стихотворений, средствами театрализованной деятельности, в</w:t>
        <w:br/>
        <w:t>игровых заданиях и пр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речь на слух также положительно сказывается на развитии памяти дошкольника, и прежде всего его слухо</w:t>
        <w:softHyphen/>
        <w:t>вой памяти, столь важной не только для изучения русского языка, но и любого другого предмет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следовательности событий в текс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устного рассказа по рисункам к текс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причинно-следственных связей повеств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ение с опорой на речевые образц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раивание сложноподчинённого предложения с опорой на образец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раивание сложносочинённого предложения с опорой на образец речи и при помощи наращивания цепочки событий или герое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нужной интонации высказы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енсорных эталонов (над, под, выше, ниж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объяснять, аргументировать свой отв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минание зрительного образа отдельных букв и коротких слов, нахождение и маркирование их в небольшом тексте (Я, И, А, ОН, ОНИ и т.д.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ожидаемые результаты и показатели их достижения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ть внимание, слушая короткий текст, который читает    взросл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струкцию взрослого при работе в тетради, при просмотре иллюстраций к тек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, касающиеся прослушанного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с взрослым возникшую пробл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е: слушать друг друга, меняться ролями, говорить по очере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взрослого исправлять свои ошибки (рисунок или задание в тетрад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бенок должен уме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ли перечислять героев короткого текста или отрывка из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 пересказывать главные события небольшого текста с опорой на иллюстрации и речевые образц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проговаривать последовательность событий в коротком тексте (что было сначала, что потом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цепь событий короткого текста с опорой на сюжетные картинки, последовательность событий в которой наруше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огику и причинно-следственные связи повеств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мотивы поступков и чувства героев несложного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ть аспект обсуждения при повторном прослушивании короткого фрагмента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сложное обобщение с опорой на высказывание героев интриг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относиться к непонятным незнакомым словам, стремиться узнать их знач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сложноподчиненные предложения с опорой на речевой образец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ужную интонацию высказы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в речи простые предлоги и наречия, выражающие различные пространственные отношения (на, под, над, ближе, дальше, ниже, выш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временные понятия: сначала, потом, до, после, раньше, позже, в одно и то же врем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зрительный образ некоторых букв и коротких слов, находить и маркировать их в небольшом тексте (А, Я, ОН, ОНИ и т.д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воспроизводить звукопись в стихотворном тек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а по развитию речи состоит из 32 занятий в год, 1 раз в неделю, продолжительностью 25-30 минут каждо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собы проверки достижения требований к знаниям, умениям и навыка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родвижения дошкольников в освоении парциальных программ «Предшкола нового поколения» в ДОУ будет определяться в начале и конце учебного года (сентябрь, май) и в течение учебного года (ноябрь-декабрь, март). По трем критериям выполнения программы: «высокий», «средний», «низкий» уровень универсальных учебных действий и предметных знаний и умений, разработанных авторами УМК «Предшкола нового поколения». Уровни определяются в зависимости от степени самостоятельности выполнения ребенком диагностического задания. По всем парциальным программам, согласно плану экспериментальной деятельности, составлены карты индивидуального развития ребёнка в специально организованной образо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планирование  по началам обучения грамоте и развитию речи.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07"/>
        <w:gridCol w:w="2786"/>
        <w:gridCol w:w="2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" w:after="0"/>
              <w:ind w:right="3" w:hanging="0"/>
              <w:rPr>
                <w:rFonts w:ascii="Times New Roman" w:hAnsi="Times New Roman" w:cs="Times New Roman"/>
                <w:color w:val="060000"/>
              </w:rPr>
            </w:pPr>
            <w:r>
              <w:rPr>
                <w:rFonts w:cs="Times New Roman" w:ascii="Times New Roman" w:hAnsi="Times New Roman"/>
                <w:color w:val="060000"/>
              </w:rPr>
              <w:t xml:space="preserve"> </w:t>
            </w:r>
            <w:r>
              <w:rPr>
                <w:rFonts w:cs="Times New Roman" w:ascii="Times New Roman" w:hAnsi="Times New Roman"/>
                <w:color w:val="060000"/>
              </w:rPr>
              <w:t>Формирование представлений о разнице между предметом и его обозначением в виде слова; о слове как звуковой единице. Открываем театр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6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 xml:space="preserve">Формирование представлений о слове как звуковой единице, состоящей из частей – слогов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Формирование представлений о слове как звуковой единице, состоящей из частей  более мелких - отдельных звук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000"/>
                <w:w w:val="108"/>
                <w:sz w:val="24"/>
                <w:szCs w:val="24"/>
              </w:rPr>
              <w:t>В магазине. Игруш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сным звуком [а], особенностями артикуляции. Формирование способности выделения звука в начале, на конце и в середине слова. Буква А, как обозначение звука на письм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сным звуком [у], особенностями артикуляции. Формирование способности выделения звука в начале, на конце и в середине слова. Буква У, как обозначение звука на письм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.  Время суто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гласным звуком [о] и буквой О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color w:val="0B0000"/>
                <w:w w:val="108"/>
                <w:sz w:val="24"/>
                <w:szCs w:val="24"/>
              </w:rPr>
              <w:t xml:space="preserve"> 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м], особенностями артикуляции, освоение разницы между произнесением гласных и согласных звуков. Формирование способности выделения звука в начале, на конце и в середине слова. Буква М, как обозначение звука на письме. Чтение слог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</w:t>
            </w:r>
            <w:r>
              <w:rPr>
                <w:rFonts w:cs="Times New Roman" w:ascii="Times New Roman" w:hAnsi="Times New Roman"/>
                <w:color w:val="0B0000"/>
                <w:w w:val="108"/>
              </w:rPr>
              <w:t xml:space="preserve"> 5. Професс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с], особенностями артикуляции. Формирование способности выделения звука в начале, на конце и в середине слова. Буква С, как обозначение звука на письме. Чтение слогов и простых сл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Занятие</w:t>
            </w:r>
            <w:r>
              <w:rPr>
                <w:rFonts w:cs="Times New Roman" w:ascii="Times New Roman" w:hAnsi="Times New Roman"/>
                <w:color w:val="0B0000"/>
                <w:w w:val="108"/>
              </w:rPr>
              <w:t xml:space="preserve"> 6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B0000"/>
                <w:w w:val="108"/>
              </w:rPr>
              <w:t>Транспорт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х], особенностями артикуляции. Формирование способности выделения звука в словах. Буква Х, как обозначение звука на письме. Чтение слогов и простых сл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р], особенностями артикуляции. Формирование способности выделения звука в словах. Буква Р, как обозначение звука на письме. Чтение и печатанье слогов и сл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8.</w:t>
            </w:r>
          </w:p>
          <w:p>
            <w:pPr>
              <w:pStyle w:val="Style16"/>
              <w:ind w:right="9" w:hanging="0"/>
              <w:rPr>
                <w:rFonts w:ascii="Times New Roman" w:hAnsi="Times New Roman" w:cs="Times New Roman"/>
                <w:color w:val="140A03"/>
                <w:lang w:bidi="he-IL"/>
              </w:rPr>
            </w:pPr>
            <w:r>
              <w:rPr>
                <w:rFonts w:cs="Times New Roman" w:ascii="Times New Roman" w:hAnsi="Times New Roman"/>
                <w:color w:val="140A03"/>
                <w:lang w:bidi="he-IL"/>
              </w:rPr>
              <w:t>На рыбал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40A03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ш], особенностями артикуляции. Формирование способности выделения звука в словах. Буква Ш, как обозначение звука на письме. Чтение и печатанье слогов и сл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40A03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Школьные принадлежн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40A03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логов ША, ШО, ШУ, СА,СО,СУ. Закрепление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итомц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сным звуком [ы], особенностями артикуляции. Формирование способности выделения звука на конце и в середине слова. Буква ы, как обозначение звука на письм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. Деревья. Гриб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гласным звуком [л] и буквой Л. Чтение и печатанье слогов и слов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12.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 xml:space="preserve"> Книг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Але</w:t>
            </w:r>
            <w:r>
              <w:rPr>
                <w:rFonts w:cs="Times New Roman" w:ascii="Times New Roman" w:hAnsi="Times New Roman"/>
                <w:color w:val="291A12"/>
              </w:rPr>
              <w:t>к</w:t>
            </w:r>
            <w:r>
              <w:rPr>
                <w:rFonts w:cs="Times New Roman" w:ascii="Times New Roman" w:hAnsi="Times New Roman"/>
                <w:color w:val="080000"/>
              </w:rPr>
              <w:t>санд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Введенс</w:t>
            </w:r>
            <w:r>
              <w:rPr>
                <w:rFonts w:cs="Times New Roman" w:ascii="Times New Roman" w:hAnsi="Times New Roman"/>
                <w:color w:val="291A12"/>
              </w:rPr>
              <w:t>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3A3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девоч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ше</w:t>
            </w:r>
            <w:r>
              <w:rPr>
                <w:rFonts w:cs="Times New Roman" w:ascii="Times New Roman" w:hAnsi="Times New Roman"/>
                <w:color w:val="4C3A30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л] и [р]. Закрепление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13.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 xml:space="preserve"> Книг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Але</w:t>
            </w:r>
            <w:r>
              <w:rPr>
                <w:rFonts w:cs="Times New Roman" w:ascii="Times New Roman" w:hAnsi="Times New Roman"/>
                <w:color w:val="291A12"/>
              </w:rPr>
              <w:t>к</w:t>
            </w:r>
            <w:r>
              <w:rPr>
                <w:rFonts w:cs="Times New Roman" w:ascii="Times New Roman" w:hAnsi="Times New Roman"/>
                <w:color w:val="080000"/>
              </w:rPr>
              <w:t>санд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Введенс</w:t>
            </w:r>
            <w:r>
              <w:rPr>
                <w:rFonts w:cs="Times New Roman" w:ascii="Times New Roman" w:hAnsi="Times New Roman"/>
                <w:color w:val="291A12"/>
              </w:rPr>
              <w:t>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3A3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девоч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ше</w:t>
            </w:r>
            <w:r>
              <w:rPr>
                <w:rFonts w:cs="Times New Roman" w:ascii="Times New Roman" w:hAnsi="Times New Roman"/>
                <w:color w:val="4C3A30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гласным звуком [н] и буквой Н. Чтение и печатанье слогов и слов и предложен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14.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 xml:space="preserve"> Книг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Але</w:t>
            </w:r>
            <w:r>
              <w:rPr>
                <w:rFonts w:cs="Times New Roman" w:ascii="Times New Roman" w:hAnsi="Times New Roman"/>
                <w:color w:val="291A12"/>
              </w:rPr>
              <w:t>к</w:t>
            </w:r>
            <w:r>
              <w:rPr>
                <w:rFonts w:cs="Times New Roman" w:ascii="Times New Roman" w:hAnsi="Times New Roman"/>
                <w:color w:val="080000"/>
              </w:rPr>
              <w:t>сандр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Введенс</w:t>
            </w:r>
            <w:r>
              <w:rPr>
                <w:rFonts w:cs="Times New Roman" w:ascii="Times New Roman" w:hAnsi="Times New Roman"/>
                <w:color w:val="291A12"/>
              </w:rPr>
              <w:t>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3A3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девоч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91A12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ше</w:t>
            </w:r>
            <w:r>
              <w:rPr>
                <w:rFonts w:cs="Times New Roman" w:ascii="Times New Roman" w:hAnsi="Times New Roman"/>
                <w:color w:val="4C3A30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гласным звуком [к] и буквой К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Занятие</w:t>
            </w:r>
            <w:r>
              <w:rPr>
                <w:rFonts w:cs="Times New Roman" w:ascii="Times New Roman" w:hAnsi="Times New Roman"/>
                <w:color w:val="0B0000"/>
                <w:w w:val="108"/>
              </w:rPr>
              <w:t xml:space="preserve">  15. Книга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B0000"/>
              </w:rPr>
            </w:pPr>
            <w:r>
              <w:rPr>
                <w:rFonts w:cs="Times New Roman" w:ascii="Times New Roman" w:hAnsi="Times New Roman"/>
                <w:color w:val="0B0000"/>
              </w:rPr>
              <w:t>Але</w:t>
            </w:r>
            <w:r>
              <w:rPr>
                <w:rFonts w:cs="Times New Roman" w:ascii="Times New Roman" w:hAnsi="Times New Roman"/>
                <w:color w:val="2C1F17"/>
              </w:rPr>
              <w:t>к</w:t>
            </w:r>
            <w:r>
              <w:rPr>
                <w:rFonts w:cs="Times New Roman" w:ascii="Times New Roman" w:hAnsi="Times New Roman"/>
                <w:color w:val="060000"/>
              </w:rPr>
              <w:t>с</w:t>
            </w:r>
            <w:r>
              <w:rPr>
                <w:rFonts w:cs="Times New Roman" w:ascii="Times New Roman" w:hAnsi="Times New Roman"/>
                <w:color w:val="0B0000"/>
              </w:rPr>
              <w:t>андр К</w:t>
            </w:r>
            <w:r>
              <w:rPr>
                <w:rFonts w:cs="Times New Roman" w:ascii="Times New Roman" w:hAnsi="Times New Roman"/>
                <w:color w:val="060000"/>
              </w:rPr>
              <w:t>о</w:t>
            </w:r>
            <w:r>
              <w:rPr>
                <w:rFonts w:cs="Times New Roman" w:ascii="Times New Roman" w:hAnsi="Times New Roman"/>
                <w:color w:val="0B0000"/>
              </w:rPr>
              <w:t>н</w:t>
            </w:r>
            <w:r>
              <w:rPr>
                <w:rFonts w:cs="Times New Roman" w:ascii="Times New Roman" w:hAnsi="Times New Roman"/>
                <w:color w:val="060000"/>
              </w:rPr>
              <w:t>я</w:t>
            </w:r>
            <w:r>
              <w:rPr>
                <w:rFonts w:cs="Times New Roman" w:ascii="Times New Roman" w:hAnsi="Times New Roman"/>
                <w:color w:val="0B0000"/>
              </w:rPr>
              <w:t>ш</w:t>
            </w:r>
            <w:r>
              <w:rPr>
                <w:rFonts w:cs="Times New Roman" w:ascii="Times New Roman" w:hAnsi="Times New Roman"/>
                <w:color w:val="060000"/>
              </w:rPr>
              <w:t>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1F1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 xml:space="preserve">т и 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або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гласным звуком [т] и буквой Т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Занятие</w:t>
            </w:r>
            <w:r>
              <w:rPr>
                <w:rFonts w:cs="Times New Roman" w:ascii="Times New Roman" w:hAnsi="Times New Roman"/>
                <w:color w:val="0B0000"/>
                <w:w w:val="108"/>
              </w:rPr>
              <w:t xml:space="preserve"> 16. Книга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B0000"/>
              </w:rPr>
            </w:pPr>
            <w:r>
              <w:rPr>
                <w:rFonts w:cs="Times New Roman" w:ascii="Times New Roman" w:hAnsi="Times New Roman"/>
                <w:color w:val="0B0000"/>
              </w:rPr>
              <w:t>Але</w:t>
            </w:r>
            <w:r>
              <w:rPr>
                <w:rFonts w:cs="Times New Roman" w:ascii="Times New Roman" w:hAnsi="Times New Roman"/>
                <w:color w:val="2C1F17"/>
              </w:rPr>
              <w:t>к</w:t>
            </w:r>
            <w:r>
              <w:rPr>
                <w:rFonts w:cs="Times New Roman" w:ascii="Times New Roman" w:hAnsi="Times New Roman"/>
                <w:color w:val="060000"/>
              </w:rPr>
              <w:t>с</w:t>
            </w:r>
            <w:r>
              <w:rPr>
                <w:rFonts w:cs="Times New Roman" w:ascii="Times New Roman" w:hAnsi="Times New Roman"/>
                <w:color w:val="0B0000"/>
              </w:rPr>
              <w:t>андр К</w:t>
            </w:r>
            <w:r>
              <w:rPr>
                <w:rFonts w:cs="Times New Roman" w:ascii="Times New Roman" w:hAnsi="Times New Roman"/>
                <w:color w:val="060000"/>
              </w:rPr>
              <w:t>о</w:t>
            </w:r>
            <w:r>
              <w:rPr>
                <w:rFonts w:cs="Times New Roman" w:ascii="Times New Roman" w:hAnsi="Times New Roman"/>
                <w:color w:val="0B0000"/>
              </w:rPr>
              <w:t>н</w:t>
            </w:r>
            <w:r>
              <w:rPr>
                <w:rFonts w:cs="Times New Roman" w:ascii="Times New Roman" w:hAnsi="Times New Roman"/>
                <w:color w:val="060000"/>
              </w:rPr>
              <w:t>я</w:t>
            </w:r>
            <w:r>
              <w:rPr>
                <w:rFonts w:cs="Times New Roman" w:ascii="Times New Roman" w:hAnsi="Times New Roman"/>
                <w:color w:val="0B0000"/>
              </w:rPr>
              <w:t>ш</w:t>
            </w:r>
            <w:r>
              <w:rPr>
                <w:rFonts w:cs="Times New Roman" w:ascii="Times New Roman" w:hAnsi="Times New Roman"/>
                <w:color w:val="060000"/>
              </w:rPr>
              <w:t>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1F1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 xml:space="preserve">т и 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або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сным звуком [и], особенностями артикуляции. Формирование способности выделения звука на конце и в середине слова. Буква И, как обозначение звука на письме. Мягкие и твёрдые согласные звук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B0000"/>
                <w:w w:val="108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</w:t>
            </w:r>
            <w:r>
              <w:rPr>
                <w:rFonts w:cs="Times New Roman" w:ascii="Times New Roman" w:hAnsi="Times New Roman"/>
                <w:color w:val="0B0000"/>
                <w:w w:val="108"/>
              </w:rPr>
              <w:t xml:space="preserve"> 17.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 xml:space="preserve"> Книга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B0000"/>
              </w:rPr>
            </w:pPr>
            <w:r>
              <w:rPr>
                <w:rFonts w:cs="Times New Roman" w:ascii="Times New Roman" w:hAnsi="Times New Roman"/>
                <w:color w:val="0B0000"/>
              </w:rPr>
              <w:t>Але</w:t>
            </w:r>
            <w:r>
              <w:rPr>
                <w:rFonts w:cs="Times New Roman" w:ascii="Times New Roman" w:hAnsi="Times New Roman"/>
                <w:color w:val="2C1F17"/>
              </w:rPr>
              <w:t>к</w:t>
            </w:r>
            <w:r>
              <w:rPr>
                <w:rFonts w:cs="Times New Roman" w:ascii="Times New Roman" w:hAnsi="Times New Roman"/>
                <w:color w:val="060000"/>
              </w:rPr>
              <w:t>с</w:t>
            </w:r>
            <w:r>
              <w:rPr>
                <w:rFonts w:cs="Times New Roman" w:ascii="Times New Roman" w:hAnsi="Times New Roman"/>
                <w:color w:val="0B0000"/>
              </w:rPr>
              <w:t>андр К</w:t>
            </w:r>
            <w:r>
              <w:rPr>
                <w:rFonts w:cs="Times New Roman" w:ascii="Times New Roman" w:hAnsi="Times New Roman"/>
                <w:color w:val="060000"/>
              </w:rPr>
              <w:t>о</w:t>
            </w:r>
            <w:r>
              <w:rPr>
                <w:rFonts w:cs="Times New Roman" w:ascii="Times New Roman" w:hAnsi="Times New Roman"/>
                <w:color w:val="0B0000"/>
              </w:rPr>
              <w:t>н</w:t>
            </w:r>
            <w:r>
              <w:rPr>
                <w:rFonts w:cs="Times New Roman" w:ascii="Times New Roman" w:hAnsi="Times New Roman"/>
                <w:color w:val="060000"/>
              </w:rPr>
              <w:t>я</w:t>
            </w:r>
            <w:r>
              <w:rPr>
                <w:rFonts w:cs="Times New Roman" w:ascii="Times New Roman" w:hAnsi="Times New Roman"/>
                <w:color w:val="0B0000"/>
              </w:rPr>
              <w:t>ш</w:t>
            </w:r>
            <w:r>
              <w:rPr>
                <w:rFonts w:cs="Times New Roman" w:ascii="Times New Roman" w:hAnsi="Times New Roman"/>
                <w:color w:val="060000"/>
              </w:rPr>
              <w:t>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1F17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 xml:space="preserve">т и 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або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B0000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п] и буквой П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18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ind w:right="9" w:hanging="0"/>
              <w:rPr/>
            </w:pPr>
            <w:r>
              <w:rPr>
                <w:rFonts w:cs="Times New Roman" w:ascii="Times New Roman" w:hAnsi="Times New Roman"/>
                <w:color w:val="060000"/>
                <w:lang w:bidi="he-IL"/>
              </w:rPr>
              <w:t>Мар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и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>на   Бородиц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 xml:space="preserve">ая </w:t>
              <w:br/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 xml:space="preserve">Колдунье не 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>олдуется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40A03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гласным звуком [з] и буквой З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19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</w:t>
            </w:r>
          </w:p>
          <w:p>
            <w:pPr>
              <w:pStyle w:val="Style16"/>
              <w:ind w:left="14" w:right="636" w:hanging="0"/>
              <w:rPr/>
            </w:pPr>
            <w:r>
              <w:rPr>
                <w:rFonts w:cs="Times New Roman" w:ascii="Times New Roman" w:hAnsi="Times New Roman"/>
                <w:color w:val="060000"/>
                <w:lang w:bidi="he-IL"/>
              </w:rPr>
              <w:t>Але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 xml:space="preserve">сандр </w:t>
              <w:br/>
              <w:t>Введенск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и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>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  <w:lang w:bidi="he-IL"/>
              </w:rPr>
              <w:t>Как Маша в саду  испугалась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40A03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з]  и [с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0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ind w:left="14" w:right="636" w:hanging="0"/>
              <w:rPr/>
            </w:pPr>
            <w:r>
              <w:rPr>
                <w:rFonts w:cs="Times New Roman" w:ascii="Times New Roman" w:hAnsi="Times New Roman"/>
                <w:color w:val="060000"/>
                <w:lang w:bidi="he-IL"/>
              </w:rPr>
              <w:t>Але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 xml:space="preserve">сандр </w:t>
              <w:br/>
              <w:t>Введенск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и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  <w:lang w:bidi="he-IL"/>
              </w:rPr>
              <w:t>Как Маша в саду испугалась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й] и буквой й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1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ind w:left="14" w:right="636" w:hanging="0"/>
              <w:rPr/>
            </w:pPr>
            <w:r>
              <w:rPr>
                <w:rFonts w:cs="Times New Roman" w:ascii="Times New Roman" w:hAnsi="Times New Roman"/>
                <w:color w:val="060000"/>
                <w:lang w:bidi="he-IL"/>
              </w:rPr>
              <w:t>Але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 xml:space="preserve">сандр </w:t>
              <w:br/>
              <w:t>Введенск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и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  <w:lang w:bidi="he-IL"/>
              </w:rPr>
              <w:t>Как Маша в саду испугалась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и]  и [й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2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ind w:left="14" w:right="636" w:hanging="0"/>
              <w:rPr/>
            </w:pPr>
            <w:r>
              <w:rPr>
                <w:rFonts w:cs="Times New Roman" w:ascii="Times New Roman" w:hAnsi="Times New Roman"/>
                <w:color w:val="060000"/>
                <w:lang w:bidi="he-IL"/>
              </w:rPr>
              <w:t>Але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 xml:space="preserve">сандр </w:t>
              <w:br/>
              <w:t>Введенск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и</w:t>
            </w:r>
            <w:r>
              <w:rPr>
                <w:rFonts w:cs="Times New Roman" w:ascii="Times New Roman" w:hAnsi="Times New Roman"/>
                <w:color w:val="060000"/>
                <w:lang w:bidi="he-IL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  <w:lang w:bidi="he-IL"/>
              </w:rPr>
              <w:t>Как Маша в саду испугалась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согласным звуком [г] и буквой Г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3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70000"/>
              </w:rPr>
            </w:pPr>
            <w:r>
              <w:rPr>
                <w:rFonts w:cs="Times New Roman" w:ascii="Times New Roman" w:hAnsi="Times New Roman"/>
                <w:color w:val="070000"/>
              </w:rPr>
              <w:t xml:space="preserve">Саша Чёрны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1D1009"/>
              </w:rPr>
              <w:t>«</w:t>
            </w:r>
            <w:r>
              <w:rPr>
                <w:rFonts w:cs="Times New Roman" w:ascii="Times New Roman" w:hAnsi="Times New Roman"/>
                <w:color w:val="070000"/>
              </w:rPr>
              <w:t>Храбрецы</w:t>
            </w:r>
            <w:r>
              <w:rPr>
                <w:rFonts w:cs="Times New Roman" w:ascii="Times New Roman" w:hAnsi="Times New Roman"/>
                <w:color w:val="1D1009"/>
              </w:rPr>
              <w:t xml:space="preserve">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009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г]  и [к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4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ind w:right="311" w:hanging="0"/>
              <w:rPr>
                <w:rFonts w:ascii="Times New Roman" w:hAnsi="Times New Roman" w:cs="Times New Roman"/>
                <w:color w:val="130703"/>
              </w:rPr>
            </w:pPr>
            <w:r>
              <w:rPr>
                <w:rFonts w:cs="Times New Roman" w:ascii="Times New Roman" w:hAnsi="Times New Roman"/>
                <w:color w:val="130703"/>
              </w:rPr>
              <w:t>Г</w:t>
            </w:r>
            <w:r>
              <w:rPr>
                <w:rFonts w:cs="Times New Roman" w:ascii="Times New Roman" w:hAnsi="Times New Roman"/>
                <w:color w:val="060000"/>
              </w:rPr>
              <w:t>а</w:t>
            </w:r>
            <w:r>
              <w:rPr>
                <w:rFonts w:cs="Times New Roman" w:ascii="Times New Roman" w:hAnsi="Times New Roman"/>
                <w:color w:val="130703"/>
              </w:rPr>
              <w:t>й</w:t>
            </w:r>
            <w:r>
              <w:rPr>
                <w:rFonts w:cs="Times New Roman" w:ascii="Times New Roman" w:hAnsi="Times New Roman"/>
                <w:color w:val="060000"/>
              </w:rPr>
              <w:t>да Ла</w:t>
            </w:r>
            <w:r>
              <w:rPr>
                <w:rFonts w:cs="Times New Roman" w:ascii="Times New Roman" w:hAnsi="Times New Roman"/>
                <w:color w:val="130703"/>
              </w:rPr>
              <w:t>г</w:t>
            </w:r>
            <w:r>
              <w:rPr>
                <w:rFonts w:cs="Times New Roman" w:ascii="Times New Roman" w:hAnsi="Times New Roman"/>
                <w:color w:val="060000"/>
              </w:rPr>
              <w:t>зды</w:t>
            </w:r>
            <w:r>
              <w:rPr>
                <w:rFonts w:cs="Times New Roman" w:ascii="Times New Roman" w:hAnsi="Times New Roman"/>
                <w:color w:val="130703"/>
              </w:rPr>
              <w:t>н</w:t>
            </w:r>
            <w:r>
              <w:rPr>
                <w:rFonts w:cs="Times New Roman" w:ascii="Times New Roman" w:hAnsi="Times New Roman"/>
                <w:color w:val="060000"/>
              </w:rPr>
              <w:t xml:space="preserve">ь </w:t>
            </w:r>
            <w:r>
              <w:rPr>
                <w:rFonts w:cs="Times New Roman" w:ascii="Times New Roman" w:hAnsi="Times New Roman"/>
                <w:color w:val="2B1D16"/>
              </w:rPr>
              <w:t>«</w:t>
            </w:r>
            <w:r>
              <w:rPr>
                <w:rFonts w:cs="Times New Roman" w:ascii="Times New Roman" w:hAnsi="Times New Roman"/>
                <w:color w:val="060000"/>
              </w:rPr>
              <w:t>Во</w:t>
            </w:r>
            <w:r>
              <w:rPr>
                <w:rFonts w:cs="Times New Roman" w:ascii="Times New Roman" w:hAnsi="Times New Roman"/>
                <w:color w:val="130703"/>
              </w:rPr>
              <w:t xml:space="preserve">т </w:t>
            </w:r>
            <w:r>
              <w:rPr>
                <w:rFonts w:cs="Times New Roman" w:ascii="Times New Roman" w:hAnsi="Times New Roman"/>
                <w:color w:val="060000"/>
              </w:rPr>
              <w:t>я, Вот с</w:t>
            </w:r>
            <w:r>
              <w:rPr>
                <w:rFonts w:cs="Times New Roman" w:ascii="Times New Roman" w:hAnsi="Times New Roman"/>
                <w:color w:val="130703"/>
              </w:rPr>
              <w:t>к</w:t>
            </w:r>
            <w:r>
              <w:rPr>
                <w:rFonts w:cs="Times New Roman" w:ascii="Times New Roman" w:hAnsi="Times New Roman"/>
                <w:color w:val="060000"/>
              </w:rPr>
              <w:t>а</w:t>
            </w:r>
            <w:r>
              <w:rPr>
                <w:rFonts w:cs="Times New Roman" w:ascii="Times New Roman" w:hAnsi="Times New Roman"/>
                <w:color w:val="130703"/>
              </w:rPr>
              <w:t>м</w:t>
            </w:r>
            <w:r>
              <w:rPr>
                <w:rFonts w:cs="Times New Roman" w:ascii="Times New Roman" w:hAnsi="Times New Roman"/>
                <w:color w:val="060000"/>
              </w:rPr>
              <w:t>е</w:t>
            </w:r>
            <w:r>
              <w:rPr>
                <w:rFonts w:cs="Times New Roman" w:ascii="Times New Roman" w:hAnsi="Times New Roman"/>
                <w:color w:val="130703"/>
              </w:rPr>
              <w:t>йк</w:t>
            </w:r>
            <w:r>
              <w:rPr>
                <w:rFonts w:cs="Times New Roman" w:ascii="Times New Roman" w:hAnsi="Times New Roman"/>
                <w:color w:val="060000"/>
              </w:rPr>
              <w:t>а</w:t>
            </w:r>
            <w:r>
              <w:rPr>
                <w:rFonts w:cs="Times New Roman" w:ascii="Times New Roman" w:hAnsi="Times New Roman"/>
                <w:color w:val="2B1D16"/>
                <w:w w:val="114"/>
              </w:rPr>
              <w:t xml:space="preserve">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307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в] и буквой В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5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орис Ж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 xml:space="preserve">ов </w:t>
              <w:br/>
            </w:r>
            <w:r>
              <w:rPr>
                <w:rFonts w:cs="Times New Roman" w:ascii="Times New Roman" w:hAnsi="Times New Roman"/>
                <w:color w:val="2B1D1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Что я видел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в]  и [ф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6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орис Ж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 xml:space="preserve">ов </w:t>
              <w:br/>
            </w:r>
            <w:r>
              <w:rPr>
                <w:rFonts w:cs="Times New Roman" w:ascii="Times New Roman" w:hAnsi="Times New Roman"/>
                <w:color w:val="2B1D1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Что я видел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д] и буквой Д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 27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орис Ж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 xml:space="preserve">ов </w:t>
              <w:br/>
            </w:r>
            <w:r>
              <w:rPr>
                <w:rFonts w:cs="Times New Roman" w:ascii="Times New Roman" w:hAnsi="Times New Roman"/>
                <w:color w:val="2B1D1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Что я видел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д]  и [т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8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орис Ж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 xml:space="preserve">ов </w:t>
              <w:br/>
            </w:r>
            <w:r>
              <w:rPr>
                <w:rFonts w:cs="Times New Roman" w:ascii="Times New Roman" w:hAnsi="Times New Roman"/>
                <w:color w:val="2B1D1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Что я видел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звонким согласным звуком [б] и буквой Б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29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Борис Ж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 xml:space="preserve">ов </w:t>
              <w:br/>
            </w:r>
            <w:r>
              <w:rPr>
                <w:rFonts w:cs="Times New Roman" w:ascii="Times New Roman" w:hAnsi="Times New Roman"/>
                <w:color w:val="2B1D1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  <w:t>Что я видел</w:t>
            </w:r>
            <w:r>
              <w:rPr>
                <w:rFonts w:cs="Times New Roman" w:ascii="Times New Roman" w:hAnsi="Times New Roman"/>
                <w:color w:val="130703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б]  и [п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30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70000"/>
                <w:lang w:bidi="he-IL"/>
              </w:rPr>
              <w:t>Э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мм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а Мош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овс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ка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 xml:space="preserve">я </w:t>
            </w:r>
            <w:r>
              <w:rPr>
                <w:rFonts w:cs="Times New Roman" w:ascii="Times New Roman" w:hAnsi="Times New Roman"/>
                <w:color w:val="32261E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Цы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п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лёно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 xml:space="preserve">к 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 xml:space="preserve">шё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 xml:space="preserve">в 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уд-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уда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ки</w:t>
            </w:r>
            <w:r>
              <w:rPr>
                <w:rFonts w:cs="Times New Roman" w:ascii="Times New Roman" w:hAnsi="Times New Roman"/>
                <w:color w:val="32261E"/>
                <w:sz w:val="24"/>
                <w:szCs w:val="24"/>
                <w:lang w:bidi="he-IL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Чтение и печатанье слов и предложени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31. </w:t>
            </w:r>
            <w:r>
              <w:rPr>
                <w:rFonts w:cs="Times New Roman" w:ascii="Times New Roman" w:hAnsi="Times New Roman"/>
                <w:bCs/>
                <w:color w:val="110600"/>
                <w:w w:val="105"/>
                <w:sz w:val="24"/>
                <w:szCs w:val="24"/>
                <w:lang w:bidi="he-IL"/>
              </w:rPr>
              <w:t xml:space="preserve">Книга: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70000"/>
                <w:lang w:bidi="he-IL"/>
              </w:rPr>
            </w:pPr>
            <w:r>
              <w:rPr>
                <w:rFonts w:cs="Times New Roman" w:ascii="Times New Roman" w:hAnsi="Times New Roman"/>
                <w:color w:val="32261E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К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 xml:space="preserve">к </w:t>
            </w:r>
            <w:r>
              <w:rPr>
                <w:rFonts w:cs="Times New Roman" w:ascii="Times New Roman" w:hAnsi="Times New Roman"/>
                <w:color w:val="070000"/>
                <w:w w:val="89"/>
                <w:lang w:bidi="he-IL"/>
              </w:rPr>
              <w:t xml:space="preserve">я 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превраща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л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ась</w:t>
            </w:r>
            <w:r>
              <w:rPr>
                <w:rFonts w:cs="Times New Roman" w:ascii="Times New Roman" w:hAnsi="Times New Roman"/>
                <w:color w:val="32261E"/>
                <w:lang w:bidi="he-IL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(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По О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.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Сед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ак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ово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й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ж] и буквой Ж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80000"/>
              </w:rPr>
              <w:t>Занятие 32.</w:t>
            </w:r>
            <w:r>
              <w:rPr>
                <w:rFonts w:cs="Times New Roman" w:ascii="Times New Roman" w:hAnsi="Times New Roman"/>
                <w:b/>
                <w:bCs/>
                <w:color w:val="32261E"/>
                <w:w w:val="105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10600"/>
                <w:w w:val="105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140A03"/>
                <w:lang w:bidi="he-IL"/>
              </w:rPr>
              <w:t>Книга: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32261E"/>
                <w:w w:val="105"/>
                <w:lang w:bidi="he-IL"/>
              </w:rPr>
            </w:pPr>
            <w:r>
              <w:rPr>
                <w:rFonts w:cs="Times New Roman" w:ascii="Times New Roman" w:hAnsi="Times New Roman"/>
                <w:color w:val="110600"/>
                <w:lang w:bidi="he-IL"/>
              </w:rPr>
              <w:t>«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У стра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х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 xml:space="preserve">а 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г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л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070000"/>
                <w:lang w:bidi="he-IL"/>
              </w:rPr>
              <w:t>за ве</w:t>
            </w:r>
            <w:r>
              <w:rPr>
                <w:rFonts w:cs="Times New Roman" w:ascii="Times New Roman" w:hAnsi="Times New Roman"/>
                <w:color w:val="110600"/>
                <w:lang w:bidi="he-IL"/>
              </w:rPr>
              <w:t xml:space="preserve">л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(народ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н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 xml:space="preserve">я 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ска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  <w:lang w:bidi="he-IL"/>
              </w:rPr>
              <w:t>з</w:t>
            </w:r>
            <w:r>
              <w:rPr>
                <w:rFonts w:cs="Times New Roman" w:ascii="Times New Roman" w:hAnsi="Times New Roman"/>
                <w:color w:val="110600"/>
                <w:sz w:val="24"/>
                <w:szCs w:val="24"/>
                <w:lang w:bidi="he-IL"/>
              </w:rPr>
              <w:t>ка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ж]  и [з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180B04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33.</w:t>
            </w:r>
            <w:r>
              <w:rPr>
                <w:rFonts w:cs="Times New Roman" w:ascii="Times New Roman" w:hAnsi="Times New Roman"/>
                <w:b/>
                <w:bCs/>
                <w:color w:val="180B0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80B04"/>
              </w:rPr>
              <w:t xml:space="preserve">Книга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70000"/>
              </w:rPr>
              <w:t>Бо</w:t>
            </w:r>
            <w:r>
              <w:rPr>
                <w:rFonts w:cs="Times New Roman" w:ascii="Times New Roman" w:hAnsi="Times New Roman"/>
                <w:color w:val="180B04"/>
              </w:rPr>
              <w:t>ри</w:t>
            </w:r>
            <w:r>
              <w:rPr>
                <w:rFonts w:cs="Times New Roman" w:ascii="Times New Roman" w:hAnsi="Times New Roman"/>
                <w:color w:val="070000"/>
              </w:rPr>
              <w:t xml:space="preserve">с </w:t>
            </w:r>
            <w:r>
              <w:rPr>
                <w:rFonts w:cs="Times New Roman" w:ascii="Times New Roman" w:hAnsi="Times New Roman"/>
                <w:color w:val="180B04"/>
              </w:rPr>
              <w:t>Жи</w:t>
            </w:r>
            <w:r>
              <w:rPr>
                <w:rFonts w:cs="Times New Roman" w:ascii="Times New Roman" w:hAnsi="Times New Roman"/>
                <w:color w:val="070000"/>
              </w:rPr>
              <w:t>т</w:t>
            </w:r>
            <w:r>
              <w:rPr>
                <w:rFonts w:cs="Times New Roman" w:ascii="Times New Roman" w:hAnsi="Times New Roman"/>
                <w:color w:val="180B04"/>
              </w:rPr>
              <w:t>ко</w:t>
            </w:r>
            <w:r>
              <w:rPr>
                <w:rFonts w:cs="Times New Roman" w:ascii="Times New Roman" w:hAnsi="Times New Roman"/>
                <w:color w:val="070000"/>
              </w:rPr>
              <w:t xml:space="preserve">в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180B04"/>
              </w:rPr>
              <w:t>«</w:t>
            </w:r>
            <w:r>
              <w:rPr>
                <w:rFonts w:cs="Times New Roman" w:ascii="Times New Roman" w:hAnsi="Times New Roman"/>
                <w:color w:val="070000"/>
              </w:rPr>
              <w:t>Зоос</w:t>
            </w:r>
            <w:r>
              <w:rPr>
                <w:rFonts w:cs="Times New Roman" w:ascii="Times New Roman" w:hAnsi="Times New Roman"/>
                <w:color w:val="180B04"/>
              </w:rPr>
              <w:t>ад» «</w:t>
            </w:r>
            <w:r>
              <w:rPr>
                <w:rFonts w:cs="Times New Roman" w:ascii="Times New Roman" w:hAnsi="Times New Roman"/>
                <w:color w:val="070000"/>
              </w:rPr>
              <w:t>Пел</w:t>
            </w:r>
            <w:r>
              <w:rPr>
                <w:rFonts w:cs="Times New Roman" w:ascii="Times New Roman" w:hAnsi="Times New Roman"/>
                <w:color w:val="180B04"/>
              </w:rPr>
              <w:t>икан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80B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0B04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вуков [ж]  и [ш]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180B04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34.</w:t>
            </w:r>
            <w:r>
              <w:rPr>
                <w:rFonts w:cs="Times New Roman" w:ascii="Times New Roman" w:hAnsi="Times New Roman"/>
                <w:b/>
                <w:bCs/>
                <w:color w:val="180B0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80B04"/>
              </w:rPr>
              <w:t>Книга</w:t>
            </w:r>
            <w:r>
              <w:rPr>
                <w:rFonts w:cs="Times New Roman" w:ascii="Times New Roman" w:hAnsi="Times New Roman"/>
                <w:bCs/>
                <w:color w:val="070000"/>
              </w:rPr>
              <w:t xml:space="preserve">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70000"/>
              </w:rPr>
              <w:t>Бор</w:t>
            </w:r>
            <w:r>
              <w:rPr>
                <w:rFonts w:cs="Times New Roman" w:ascii="Times New Roman" w:hAnsi="Times New Roman"/>
                <w:color w:val="180B04"/>
              </w:rPr>
              <w:t>и</w:t>
            </w:r>
            <w:r>
              <w:rPr>
                <w:rFonts w:cs="Times New Roman" w:ascii="Times New Roman" w:hAnsi="Times New Roman"/>
                <w:color w:val="070000"/>
              </w:rPr>
              <w:t xml:space="preserve">с </w:t>
            </w:r>
            <w:r>
              <w:rPr>
                <w:rFonts w:cs="Times New Roman" w:ascii="Times New Roman" w:hAnsi="Times New Roman"/>
                <w:color w:val="180B04"/>
              </w:rPr>
              <w:t>Житк</w:t>
            </w:r>
            <w:r>
              <w:rPr>
                <w:rFonts w:cs="Times New Roman" w:ascii="Times New Roman" w:hAnsi="Times New Roman"/>
                <w:color w:val="070000"/>
              </w:rPr>
              <w:t xml:space="preserve">ов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70000"/>
              </w:rPr>
            </w:pPr>
            <w:r>
              <w:rPr>
                <w:rFonts w:cs="Times New Roman" w:ascii="Times New Roman" w:hAnsi="Times New Roman"/>
                <w:color w:val="180B04"/>
              </w:rPr>
              <w:t>«</w:t>
            </w:r>
            <w:r>
              <w:rPr>
                <w:rFonts w:cs="Times New Roman" w:ascii="Times New Roman" w:hAnsi="Times New Roman"/>
                <w:color w:val="070000"/>
              </w:rPr>
              <w:t>Зоосад</w:t>
            </w:r>
            <w:r>
              <w:rPr>
                <w:rFonts w:cs="Times New Roman" w:ascii="Times New Roman" w:hAnsi="Times New Roman"/>
                <w:color w:val="180B04"/>
              </w:rPr>
              <w:t>» «</w:t>
            </w:r>
            <w:r>
              <w:rPr>
                <w:rFonts w:cs="Times New Roman" w:ascii="Times New Roman" w:hAnsi="Times New Roman"/>
                <w:color w:val="070000"/>
              </w:rPr>
              <w:t>Орёл</w:t>
            </w:r>
            <w:r>
              <w:rPr>
                <w:rFonts w:cs="Times New Roman" w:ascii="Times New Roman" w:hAnsi="Times New Roman"/>
                <w:color w:val="180B0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7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гласной буквой Е. понятие о том, что звука е нет. Чтение слов с этой буквой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35. </w:t>
            </w:r>
            <w:r>
              <w:rPr>
                <w:rFonts w:cs="Times New Roman" w:ascii="Times New Roman" w:hAnsi="Times New Roman"/>
                <w:bCs/>
                <w:color w:val="180B04"/>
                <w:sz w:val="24"/>
                <w:szCs w:val="24"/>
              </w:rPr>
              <w:t xml:space="preserve">Книга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70000"/>
              </w:rPr>
              <w:t>Бор</w:t>
            </w:r>
            <w:r>
              <w:rPr>
                <w:rFonts w:cs="Times New Roman" w:ascii="Times New Roman" w:hAnsi="Times New Roman"/>
                <w:color w:val="180B04"/>
              </w:rPr>
              <w:t>и</w:t>
            </w:r>
            <w:r>
              <w:rPr>
                <w:rFonts w:cs="Times New Roman" w:ascii="Times New Roman" w:hAnsi="Times New Roman"/>
                <w:color w:val="070000"/>
              </w:rPr>
              <w:t xml:space="preserve">с </w:t>
            </w:r>
            <w:r>
              <w:rPr>
                <w:rFonts w:cs="Times New Roman" w:ascii="Times New Roman" w:hAnsi="Times New Roman"/>
                <w:color w:val="180B04"/>
              </w:rPr>
              <w:t>Жи</w:t>
            </w:r>
            <w:r>
              <w:rPr>
                <w:rFonts w:cs="Times New Roman" w:ascii="Times New Roman" w:hAnsi="Times New Roman"/>
                <w:color w:val="070000"/>
              </w:rPr>
              <w:t>т</w:t>
            </w:r>
            <w:r>
              <w:rPr>
                <w:rFonts w:cs="Times New Roman" w:ascii="Times New Roman" w:hAnsi="Times New Roman"/>
                <w:color w:val="180B04"/>
              </w:rPr>
              <w:t>к</w:t>
            </w:r>
            <w:r>
              <w:rPr>
                <w:rFonts w:cs="Times New Roman" w:ascii="Times New Roman" w:hAnsi="Times New Roman"/>
                <w:color w:val="070000"/>
              </w:rPr>
              <w:t xml:space="preserve">ов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80B04"/>
              </w:rPr>
              <w:t>«Дик</w:t>
            </w:r>
            <w:r>
              <w:rPr>
                <w:rFonts w:cs="Times New Roman" w:ascii="Times New Roman" w:hAnsi="Times New Roman"/>
                <w:color w:val="070000"/>
              </w:rPr>
              <w:t>образ</w:t>
            </w:r>
            <w:r>
              <w:rPr>
                <w:rFonts w:cs="Times New Roman" w:ascii="Times New Roman" w:hAnsi="Times New Roman"/>
                <w:color w:val="180B0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печатанья слов, с изученными буквам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36. </w:t>
            </w:r>
            <w:r>
              <w:rPr>
                <w:rFonts w:cs="Times New Roman" w:ascii="Times New Roman" w:hAnsi="Times New Roman"/>
                <w:bCs/>
                <w:color w:val="180B04"/>
                <w:sz w:val="24"/>
                <w:szCs w:val="24"/>
              </w:rPr>
              <w:t xml:space="preserve">Книга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70000"/>
              </w:rPr>
              <w:t>Бор</w:t>
            </w:r>
            <w:r>
              <w:rPr>
                <w:rFonts w:cs="Times New Roman" w:ascii="Times New Roman" w:hAnsi="Times New Roman"/>
                <w:color w:val="180B04"/>
              </w:rPr>
              <w:t>и</w:t>
            </w:r>
            <w:r>
              <w:rPr>
                <w:rFonts w:cs="Times New Roman" w:ascii="Times New Roman" w:hAnsi="Times New Roman"/>
                <w:color w:val="070000"/>
              </w:rPr>
              <w:t xml:space="preserve">с </w:t>
            </w:r>
            <w:r>
              <w:rPr>
                <w:rFonts w:cs="Times New Roman" w:ascii="Times New Roman" w:hAnsi="Times New Roman"/>
                <w:color w:val="180B04"/>
              </w:rPr>
              <w:t>Жи</w:t>
            </w:r>
            <w:r>
              <w:rPr>
                <w:rFonts w:cs="Times New Roman" w:ascii="Times New Roman" w:hAnsi="Times New Roman"/>
                <w:color w:val="070000"/>
              </w:rPr>
              <w:t>т</w:t>
            </w:r>
            <w:r>
              <w:rPr>
                <w:rFonts w:cs="Times New Roman" w:ascii="Times New Roman" w:hAnsi="Times New Roman"/>
                <w:color w:val="180B04"/>
              </w:rPr>
              <w:t>к</w:t>
            </w:r>
            <w:r>
              <w:rPr>
                <w:rFonts w:cs="Times New Roman" w:ascii="Times New Roman" w:hAnsi="Times New Roman"/>
                <w:color w:val="070000"/>
              </w:rPr>
              <w:t xml:space="preserve">ов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80B04"/>
              </w:rPr>
              <w:t>«Дик</w:t>
            </w:r>
            <w:r>
              <w:rPr>
                <w:rFonts w:cs="Times New Roman" w:ascii="Times New Roman" w:hAnsi="Times New Roman"/>
                <w:color w:val="070000"/>
              </w:rPr>
              <w:t>образ</w:t>
            </w:r>
            <w:r>
              <w:rPr>
                <w:rFonts w:cs="Times New Roman" w:ascii="Times New Roman" w:hAnsi="Times New Roman"/>
                <w:color w:val="180B0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Ь, показателем мягкости согласного звука. Чтение слов с ь на конце слов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A01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нятие 37.</w:t>
            </w:r>
            <w:r>
              <w:rPr>
                <w:rFonts w:cs="Times New Roman" w:ascii="Times New Roman" w:hAnsi="Times New Roman"/>
                <w:b/>
                <w:bCs/>
                <w:color w:val="0A01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A0100"/>
              </w:rPr>
              <w:t xml:space="preserve">Книга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50000"/>
              </w:rPr>
              <w:t>Бо</w:t>
            </w:r>
            <w:r>
              <w:rPr>
                <w:rFonts w:cs="Times New Roman" w:ascii="Times New Roman" w:hAnsi="Times New Roman"/>
                <w:color w:val="0A0100"/>
              </w:rPr>
              <w:t>ри</w:t>
            </w:r>
            <w:r>
              <w:rPr>
                <w:rFonts w:cs="Times New Roman" w:ascii="Times New Roman" w:hAnsi="Times New Roman"/>
                <w:color w:val="050000"/>
              </w:rPr>
              <w:t xml:space="preserve">с </w:t>
            </w:r>
            <w:r>
              <w:rPr>
                <w:rFonts w:cs="Times New Roman" w:ascii="Times New Roman" w:hAnsi="Times New Roman"/>
                <w:color w:val="0A0100"/>
              </w:rPr>
              <w:t>Жи</w:t>
            </w:r>
            <w:r>
              <w:rPr>
                <w:rFonts w:cs="Times New Roman" w:ascii="Times New Roman" w:hAnsi="Times New Roman"/>
                <w:color w:val="050000"/>
              </w:rPr>
              <w:t>т</w:t>
            </w:r>
            <w:r>
              <w:rPr>
                <w:rFonts w:cs="Times New Roman" w:ascii="Times New Roman" w:hAnsi="Times New Roman"/>
                <w:color w:val="0A0100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 xml:space="preserve">ов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2E2119"/>
              </w:rPr>
              <w:t>«</w:t>
            </w:r>
            <w:r>
              <w:rPr>
                <w:rFonts w:cs="Times New Roman" w:ascii="Times New Roman" w:hAnsi="Times New Roman"/>
                <w:color w:val="0A0100"/>
              </w:rPr>
              <w:t>Ми</w:t>
            </w:r>
            <w:r>
              <w:rPr>
                <w:rFonts w:cs="Times New Roman" w:ascii="Times New Roman" w:hAnsi="Times New Roman"/>
                <w:color w:val="050000"/>
              </w:rPr>
              <w:t>ш</w:t>
            </w:r>
            <w:r>
              <w:rPr>
                <w:rFonts w:cs="Times New Roman" w:ascii="Times New Roman" w:hAnsi="Times New Roman"/>
                <w:color w:val="0A0100"/>
              </w:rPr>
              <w:t>ки</w:t>
            </w:r>
            <w:r>
              <w:rPr>
                <w:rFonts w:cs="Times New Roman" w:ascii="Times New Roman" w:hAnsi="Times New Roman"/>
                <w:color w:val="2E2119"/>
              </w:rPr>
              <w:t>»</w:t>
            </w:r>
            <w:r>
              <w:rPr>
                <w:rFonts w:cs="Times New Roman" w:ascii="Times New Roman" w:hAnsi="Times New Roman"/>
                <w:color w:val="0A0100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A0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A01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ь в середине слов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38. </w:t>
            </w:r>
            <w:r>
              <w:rPr>
                <w:rFonts w:cs="Times New Roman" w:ascii="Times New Roman" w:hAnsi="Times New Roman"/>
                <w:bCs/>
                <w:color w:val="0A01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color w:val="2E211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color w:val="0A01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2E211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color w:val="0A0100"/>
                <w:sz w:val="24"/>
                <w:szCs w:val="24"/>
              </w:rPr>
              <w:t xml:space="preserve">а: </w:t>
            </w:r>
          </w:p>
          <w:p>
            <w:pPr>
              <w:pStyle w:val="Style16"/>
              <w:ind w:left="81" w:hanging="0"/>
              <w:rPr/>
            </w:pPr>
            <w:r>
              <w:rPr>
                <w:rFonts w:cs="Times New Roman" w:ascii="Times New Roman" w:hAnsi="Times New Roman"/>
                <w:color w:val="050000"/>
              </w:rPr>
              <w:t>Бо</w:t>
            </w:r>
            <w:r>
              <w:rPr>
                <w:rFonts w:cs="Times New Roman" w:ascii="Times New Roman" w:hAnsi="Times New Roman"/>
                <w:color w:val="0A0100"/>
              </w:rPr>
              <w:t>ри</w:t>
            </w:r>
            <w:r>
              <w:rPr>
                <w:rFonts w:cs="Times New Roman" w:ascii="Times New Roman" w:hAnsi="Times New Roman"/>
                <w:color w:val="050000"/>
              </w:rPr>
              <w:t xml:space="preserve">с </w:t>
            </w:r>
            <w:r>
              <w:rPr>
                <w:rFonts w:cs="Times New Roman" w:ascii="Times New Roman" w:hAnsi="Times New Roman"/>
                <w:color w:val="0A0100"/>
              </w:rPr>
              <w:t>Жи</w:t>
            </w:r>
            <w:r>
              <w:rPr>
                <w:rFonts w:cs="Times New Roman" w:ascii="Times New Roman" w:hAnsi="Times New Roman"/>
                <w:color w:val="050000"/>
              </w:rPr>
              <w:t>т</w:t>
            </w:r>
            <w:r>
              <w:rPr>
                <w:rFonts w:cs="Times New Roman" w:ascii="Times New Roman" w:hAnsi="Times New Roman"/>
                <w:color w:val="0A0100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 xml:space="preserve">ов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2E2119"/>
              </w:rPr>
              <w:t xml:space="preserve"> </w:t>
            </w:r>
            <w:r>
              <w:rPr>
                <w:rFonts w:cs="Times New Roman" w:ascii="Times New Roman" w:hAnsi="Times New Roman"/>
                <w:color w:val="2E2119"/>
              </w:rPr>
              <w:t>«</w:t>
            </w:r>
            <w:r>
              <w:rPr>
                <w:rFonts w:cs="Times New Roman" w:ascii="Times New Roman" w:hAnsi="Times New Roman"/>
                <w:color w:val="050000"/>
              </w:rPr>
              <w:t>Сло</w:t>
            </w:r>
            <w:r>
              <w:rPr>
                <w:rFonts w:cs="Times New Roman" w:ascii="Times New Roman" w:hAnsi="Times New Roman"/>
                <w:color w:val="0A0100"/>
              </w:rPr>
              <w:t>н</w:t>
            </w:r>
            <w:r>
              <w:rPr>
                <w:rFonts w:cs="Times New Roman" w:ascii="Times New Roman" w:hAnsi="Times New Roman"/>
                <w:color w:val="050000"/>
              </w:rPr>
              <w:t>ы</w:t>
            </w:r>
            <w:r>
              <w:rPr>
                <w:rFonts w:cs="Times New Roman" w:ascii="Times New Roman" w:hAnsi="Times New Roman"/>
                <w:color w:val="2E2119"/>
              </w:rPr>
              <w:t xml:space="preserve">»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2119"/>
              </w:rPr>
              <w:t>«</w:t>
            </w:r>
            <w:r>
              <w:rPr>
                <w:rFonts w:cs="Times New Roman" w:ascii="Times New Roman" w:hAnsi="Times New Roman"/>
                <w:color w:val="0A0100"/>
              </w:rPr>
              <w:t>Как с</w:t>
            </w:r>
            <w:r>
              <w:rPr>
                <w:rFonts w:cs="Times New Roman" w:ascii="Times New Roman" w:hAnsi="Times New Roman"/>
                <w:color w:val="050000"/>
              </w:rPr>
              <w:t>л</w:t>
            </w:r>
            <w:r>
              <w:rPr>
                <w:rFonts w:cs="Times New Roman" w:ascii="Times New Roman" w:hAnsi="Times New Roman"/>
                <w:color w:val="0A0100"/>
              </w:rPr>
              <w:t>он ку</w:t>
            </w:r>
            <w:r>
              <w:rPr>
                <w:rFonts w:cs="Times New Roman" w:ascii="Times New Roman" w:hAnsi="Times New Roman"/>
                <w:color w:val="050000"/>
              </w:rPr>
              <w:t>п</w:t>
            </w:r>
            <w:r>
              <w:rPr>
                <w:rFonts w:cs="Times New Roman" w:ascii="Times New Roman" w:hAnsi="Times New Roman"/>
                <w:color w:val="0A0100"/>
              </w:rPr>
              <w:t>ал</w:t>
            </w:r>
            <w:r>
              <w:rPr>
                <w:rFonts w:cs="Times New Roman" w:ascii="Times New Roman" w:hAnsi="Times New Roman"/>
                <w:color w:val="050000"/>
              </w:rPr>
              <w:t>с</w:t>
            </w:r>
            <w:r>
              <w:rPr>
                <w:rFonts w:cs="Times New Roman" w:ascii="Times New Roman" w:hAnsi="Times New Roman"/>
                <w:color w:val="0A0100"/>
              </w:rPr>
              <w:t>я</w:t>
            </w:r>
            <w:r>
              <w:rPr>
                <w:rFonts w:cs="Times New Roman" w:ascii="Times New Roman" w:hAnsi="Times New Roman"/>
                <w:color w:val="2E2119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сной буквой Я. Сопоставление слов мать-мять, вазы-вяз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39. 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color w:val="050000"/>
                <w:sz w:val="24"/>
                <w:szCs w:val="24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50000"/>
              </w:rPr>
            </w:pPr>
            <w:r>
              <w:rPr>
                <w:rFonts w:cs="Times New Roman" w:ascii="Times New Roman" w:hAnsi="Times New Roman"/>
                <w:color w:val="050000"/>
              </w:rPr>
              <w:t>Бо</w:t>
            </w:r>
            <w:r>
              <w:rPr>
                <w:rFonts w:cs="Times New Roman" w:ascii="Times New Roman" w:hAnsi="Times New Roman"/>
                <w:color w:val="070000"/>
              </w:rPr>
              <w:t>ри</w:t>
            </w:r>
            <w:r>
              <w:rPr>
                <w:rFonts w:cs="Times New Roman" w:ascii="Times New Roman" w:hAnsi="Times New Roman"/>
                <w:color w:val="050000"/>
              </w:rPr>
              <w:t>с Ж</w:t>
            </w:r>
            <w:r>
              <w:rPr>
                <w:rFonts w:cs="Times New Roman" w:ascii="Times New Roman" w:hAnsi="Times New Roman"/>
                <w:color w:val="070000"/>
              </w:rPr>
              <w:t>и</w:t>
            </w:r>
            <w:r>
              <w:rPr>
                <w:rFonts w:cs="Times New Roman" w:ascii="Times New Roman" w:hAnsi="Times New Roman"/>
                <w:color w:val="050000"/>
              </w:rPr>
              <w:t>т</w:t>
            </w:r>
            <w:r>
              <w:rPr>
                <w:rFonts w:cs="Times New Roman" w:ascii="Times New Roman" w:hAnsi="Times New Roman"/>
                <w:color w:val="070000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>ов</w:t>
            </w:r>
            <w:r>
              <w:rPr>
                <w:rFonts w:cs="Times New Roman" w:ascii="Times New Roman" w:hAnsi="Times New Roman"/>
                <w:color w:val="070000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261A14"/>
              </w:rPr>
              <w:t>«</w:t>
            </w:r>
            <w:r>
              <w:rPr>
                <w:rFonts w:cs="Times New Roman" w:ascii="Times New Roman" w:hAnsi="Times New Roman"/>
                <w:color w:val="070000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>а</w:t>
            </w:r>
            <w:r>
              <w:rPr>
                <w:rFonts w:cs="Times New Roman" w:ascii="Times New Roman" w:hAnsi="Times New Roman"/>
                <w:color w:val="070000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>о</w:t>
            </w:r>
            <w:r>
              <w:rPr>
                <w:rFonts w:cs="Times New Roman" w:ascii="Times New Roman" w:hAnsi="Times New Roman"/>
                <w:color w:val="070000"/>
              </w:rPr>
              <w:t>й мал</w:t>
            </w:r>
            <w:r>
              <w:rPr>
                <w:rFonts w:cs="Times New Roman" w:ascii="Times New Roman" w:hAnsi="Times New Roman"/>
                <w:color w:val="050000"/>
              </w:rPr>
              <w:t>ь</w:t>
            </w:r>
            <w:r>
              <w:rPr>
                <w:rFonts w:cs="Times New Roman" w:ascii="Times New Roman" w:hAnsi="Times New Roman"/>
                <w:color w:val="070000"/>
              </w:rPr>
              <w:t>чик П</w:t>
            </w:r>
            <w:r>
              <w:rPr>
                <w:rFonts w:cs="Times New Roman" w:ascii="Times New Roman" w:hAnsi="Times New Roman"/>
                <w:color w:val="050000"/>
              </w:rPr>
              <w:t>ет</w:t>
            </w:r>
            <w:r>
              <w:rPr>
                <w:rFonts w:cs="Times New Roman" w:ascii="Times New Roman" w:hAnsi="Times New Roman"/>
                <w:color w:val="070000"/>
              </w:rPr>
              <w:t>я</w:t>
            </w:r>
            <w:r>
              <w:rPr>
                <w:rFonts w:cs="Times New Roman" w:ascii="Times New Roman" w:hAnsi="Times New Roman"/>
                <w:color w:val="261A14"/>
              </w:rPr>
              <w:t>»</w:t>
            </w:r>
            <w:r>
              <w:rPr>
                <w:rFonts w:cs="Times New Roman" w:ascii="Times New Roman" w:hAnsi="Times New Roman"/>
                <w:color w:val="070000"/>
              </w:rPr>
              <w:t>, «К</w:t>
            </w:r>
            <w:r>
              <w:rPr>
                <w:rFonts w:cs="Times New Roman" w:ascii="Times New Roman" w:hAnsi="Times New Roman"/>
                <w:color w:val="050000"/>
              </w:rPr>
              <w:t>а</w:t>
            </w:r>
            <w:r>
              <w:rPr>
                <w:rFonts w:cs="Times New Roman" w:ascii="Times New Roman" w:hAnsi="Times New Roman"/>
                <w:color w:val="070000"/>
              </w:rPr>
              <w:t>ки</w:t>
            </w:r>
            <w:r>
              <w:rPr>
                <w:rFonts w:cs="Times New Roman" w:ascii="Times New Roman" w:hAnsi="Times New Roman"/>
                <w:color w:val="050000"/>
              </w:rPr>
              <w:t>е сло</w:t>
            </w:r>
            <w:r>
              <w:rPr>
                <w:rFonts w:cs="Times New Roman" w:ascii="Times New Roman" w:hAnsi="Times New Roman"/>
                <w:color w:val="070000"/>
              </w:rPr>
              <w:t>н</w:t>
            </w:r>
            <w:r>
              <w:rPr>
                <w:rFonts w:cs="Times New Roman" w:ascii="Times New Roman" w:hAnsi="Times New Roman"/>
                <w:color w:val="050000"/>
              </w:rPr>
              <w:t>ы у</w:t>
            </w:r>
            <w:r>
              <w:rPr>
                <w:rFonts w:cs="Times New Roman" w:ascii="Times New Roman" w:hAnsi="Times New Roman"/>
                <w:color w:val="070000"/>
              </w:rPr>
              <w:t>мн</w:t>
            </w:r>
            <w:r>
              <w:rPr>
                <w:rFonts w:cs="Times New Roman" w:ascii="Times New Roman" w:hAnsi="Times New Roman"/>
                <w:color w:val="050000"/>
              </w:rPr>
              <w:t>ые</w:t>
            </w:r>
            <w:r>
              <w:rPr>
                <w:rFonts w:cs="Times New Roman" w:ascii="Times New Roman" w:hAnsi="Times New Roman"/>
                <w:color w:val="261A1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5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сной буквой Ю. Какой звук обозначает эта буква?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40  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</w:rPr>
              <w:t>Книга</w:t>
            </w:r>
            <w:r>
              <w:rPr>
                <w:rFonts w:cs="Times New Roman" w:ascii="Times New Roman" w:hAnsi="Times New Roman"/>
                <w:color w:val="261A14"/>
                <w:sz w:val="24"/>
                <w:szCs w:val="24"/>
              </w:rPr>
              <w:t xml:space="preserve">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50000"/>
              </w:rPr>
              <w:t>Бор</w:t>
            </w:r>
            <w:r>
              <w:rPr>
                <w:rFonts w:cs="Times New Roman" w:ascii="Times New Roman" w:hAnsi="Times New Roman"/>
                <w:color w:val="070000"/>
              </w:rPr>
              <w:t>и</w:t>
            </w:r>
            <w:r>
              <w:rPr>
                <w:rFonts w:cs="Times New Roman" w:ascii="Times New Roman" w:hAnsi="Times New Roman"/>
                <w:color w:val="010000"/>
              </w:rPr>
              <w:t xml:space="preserve">с </w:t>
            </w:r>
            <w:r>
              <w:rPr>
                <w:rFonts w:cs="Times New Roman" w:ascii="Times New Roman" w:hAnsi="Times New Roman"/>
                <w:color w:val="070000"/>
              </w:rPr>
              <w:t>Житк</w:t>
            </w:r>
            <w:r>
              <w:rPr>
                <w:rFonts w:cs="Times New Roman" w:ascii="Times New Roman" w:hAnsi="Times New Roman"/>
                <w:color w:val="050000"/>
              </w:rPr>
              <w:t xml:space="preserve">ов </w:t>
            </w:r>
            <w:r>
              <w:rPr>
                <w:rFonts w:cs="Times New Roman" w:ascii="Times New Roman" w:hAnsi="Times New Roman"/>
                <w:color w:val="010000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70000"/>
              </w:rPr>
              <w:t>«</w:t>
            </w:r>
            <w:r>
              <w:rPr>
                <w:rFonts w:cs="Times New Roman" w:ascii="Times New Roman" w:hAnsi="Times New Roman"/>
                <w:color w:val="050000"/>
              </w:rPr>
              <w:t xml:space="preserve">Про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50000"/>
              </w:rPr>
            </w:pPr>
            <w:r>
              <w:rPr>
                <w:rFonts w:cs="Times New Roman" w:ascii="Times New Roman" w:hAnsi="Times New Roman"/>
                <w:color w:val="261A14"/>
              </w:rPr>
              <w:t>т</w:t>
            </w:r>
            <w:r>
              <w:rPr>
                <w:rFonts w:cs="Times New Roman" w:ascii="Times New Roman" w:hAnsi="Times New Roman"/>
                <w:color w:val="070000"/>
              </w:rPr>
              <w:t>игр</w:t>
            </w:r>
            <w:r>
              <w:rPr>
                <w:rFonts w:cs="Times New Roman" w:ascii="Times New Roman" w:hAnsi="Times New Roman"/>
                <w:color w:val="050000"/>
              </w:rPr>
              <w:t>а</w:t>
            </w:r>
            <w:r>
              <w:rPr>
                <w:rFonts w:cs="Times New Roman" w:ascii="Times New Roman" w:hAnsi="Times New Roman"/>
                <w:color w:val="070000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5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гласной буквой Ё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41.  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</w:rPr>
              <w:t xml:space="preserve">Книга: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50000"/>
              </w:rPr>
            </w:pPr>
            <w:r>
              <w:rPr>
                <w:rFonts w:cs="Times New Roman" w:ascii="Times New Roman" w:hAnsi="Times New Roman"/>
                <w:color w:val="070000"/>
              </w:rPr>
              <w:t>Б</w:t>
            </w:r>
            <w:r>
              <w:rPr>
                <w:rFonts w:cs="Times New Roman" w:ascii="Times New Roman" w:hAnsi="Times New Roman"/>
                <w:color w:val="050000"/>
              </w:rPr>
              <w:t>о</w:t>
            </w:r>
            <w:r>
              <w:rPr>
                <w:rFonts w:cs="Times New Roman" w:ascii="Times New Roman" w:hAnsi="Times New Roman"/>
                <w:color w:val="070000"/>
              </w:rPr>
              <w:t>ри</w:t>
            </w:r>
            <w:r>
              <w:rPr>
                <w:rFonts w:cs="Times New Roman" w:ascii="Times New Roman" w:hAnsi="Times New Roman"/>
                <w:color w:val="050000"/>
              </w:rPr>
              <w:t xml:space="preserve">с </w:t>
            </w:r>
            <w:r>
              <w:rPr>
                <w:rFonts w:cs="Times New Roman" w:ascii="Times New Roman" w:hAnsi="Times New Roman"/>
                <w:color w:val="070000"/>
              </w:rPr>
              <w:t>Жи</w:t>
            </w:r>
            <w:r>
              <w:rPr>
                <w:rFonts w:cs="Times New Roman" w:ascii="Times New Roman" w:hAnsi="Times New Roman"/>
                <w:color w:val="050000"/>
              </w:rPr>
              <w:t>т</w:t>
            </w:r>
            <w:r>
              <w:rPr>
                <w:rFonts w:cs="Times New Roman" w:ascii="Times New Roman" w:hAnsi="Times New Roman"/>
                <w:color w:val="261A14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 xml:space="preserve">ов </w:t>
            </w:r>
            <w:r>
              <w:rPr>
                <w:rFonts w:cs="Times New Roman" w:ascii="Times New Roman" w:hAnsi="Times New Roman"/>
                <w:color w:val="050000"/>
                <w:w w:val="11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261A14"/>
              </w:rPr>
              <w:t>«</w:t>
            </w:r>
            <w:r>
              <w:rPr>
                <w:rFonts w:cs="Times New Roman" w:ascii="Times New Roman" w:hAnsi="Times New Roman"/>
                <w:color w:val="050000"/>
              </w:rPr>
              <w:t>Па</w:t>
            </w:r>
            <w:r>
              <w:rPr>
                <w:rFonts w:cs="Times New Roman" w:ascii="Times New Roman" w:hAnsi="Times New Roman"/>
                <w:color w:val="070000"/>
              </w:rPr>
              <w:t>в</w:t>
            </w:r>
            <w:r>
              <w:rPr>
                <w:rFonts w:cs="Times New Roman" w:ascii="Times New Roman" w:hAnsi="Times New Roman"/>
                <w:color w:val="050000"/>
              </w:rPr>
              <w:t>лин са</w:t>
            </w:r>
            <w:r>
              <w:rPr>
                <w:rFonts w:cs="Times New Roman" w:ascii="Times New Roman" w:hAnsi="Times New Roman"/>
                <w:color w:val="070000"/>
              </w:rPr>
              <w:t>м</w:t>
            </w:r>
            <w:r>
              <w:rPr>
                <w:rFonts w:cs="Times New Roman" w:ascii="Times New Roman" w:hAnsi="Times New Roman"/>
                <w:color w:val="050000"/>
              </w:rPr>
              <w:t>ы</w:t>
            </w:r>
            <w:r>
              <w:rPr>
                <w:rFonts w:cs="Times New Roman" w:ascii="Times New Roman" w:hAnsi="Times New Roman"/>
                <w:color w:val="070000"/>
              </w:rPr>
              <w:t xml:space="preserve">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50000"/>
              </w:rPr>
            </w:pPr>
            <w:r>
              <w:rPr>
                <w:rFonts w:cs="Times New Roman" w:ascii="Times New Roman" w:hAnsi="Times New Roman"/>
                <w:color w:val="070000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>рас</w:t>
            </w:r>
            <w:r>
              <w:rPr>
                <w:rFonts w:cs="Times New Roman" w:ascii="Times New Roman" w:hAnsi="Times New Roman"/>
                <w:color w:val="070000"/>
              </w:rPr>
              <w:t>и</w:t>
            </w:r>
            <w:r>
              <w:rPr>
                <w:rFonts w:cs="Times New Roman" w:ascii="Times New Roman" w:hAnsi="Times New Roman"/>
                <w:color w:val="050000"/>
              </w:rPr>
              <w:t>в</w:t>
            </w:r>
            <w:r>
              <w:rPr>
                <w:rFonts w:cs="Times New Roman" w:ascii="Times New Roman" w:hAnsi="Times New Roman"/>
                <w:color w:val="070000"/>
              </w:rPr>
              <w:t>ый»</w:t>
            </w:r>
            <w:r>
              <w:rPr>
                <w:rFonts w:cs="Times New Roman" w:ascii="Times New Roman" w:hAnsi="Times New Roman"/>
                <w:color w:val="050000"/>
              </w:rPr>
              <w:t xml:space="preserve">, </w:t>
            </w:r>
            <w:r>
              <w:rPr>
                <w:rFonts w:cs="Times New Roman" w:ascii="Times New Roman" w:hAnsi="Times New Roman"/>
                <w:color w:val="261A14"/>
              </w:rPr>
              <w:t>«</w:t>
            </w:r>
            <w:r>
              <w:rPr>
                <w:rFonts w:cs="Times New Roman" w:ascii="Times New Roman" w:hAnsi="Times New Roman"/>
                <w:color w:val="070000"/>
              </w:rPr>
              <w:t>К</w:t>
            </w:r>
            <w:r>
              <w:rPr>
                <w:rFonts w:cs="Times New Roman" w:ascii="Times New Roman" w:hAnsi="Times New Roman"/>
                <w:color w:val="050000"/>
              </w:rPr>
              <w:t>а</w:t>
            </w:r>
            <w:r>
              <w:rPr>
                <w:rFonts w:cs="Times New Roman" w:ascii="Times New Roman" w:hAnsi="Times New Roman"/>
                <w:color w:val="070000"/>
              </w:rPr>
              <w:t xml:space="preserve">к </w:t>
            </w:r>
            <w:r>
              <w:rPr>
                <w:rFonts w:cs="Times New Roman" w:ascii="Times New Roman" w:hAnsi="Times New Roman"/>
                <w:color w:val="050000"/>
              </w:rPr>
              <w:t>Пе</w:t>
            </w:r>
            <w:r>
              <w:rPr>
                <w:rFonts w:cs="Times New Roman" w:ascii="Times New Roman" w:hAnsi="Times New Roman"/>
                <w:color w:val="070000"/>
              </w:rPr>
              <w:t>тя мн</w:t>
            </w:r>
            <w:r>
              <w:rPr>
                <w:rFonts w:cs="Times New Roman" w:ascii="Times New Roman" w:hAnsi="Times New Roman"/>
                <w:color w:val="050000"/>
              </w:rPr>
              <w:t>е перо подар</w:t>
            </w:r>
            <w:r>
              <w:rPr>
                <w:rFonts w:cs="Times New Roman" w:ascii="Times New Roman" w:hAnsi="Times New Roman"/>
                <w:color w:val="070000"/>
              </w:rPr>
              <w:t>и</w:t>
            </w:r>
            <w:r>
              <w:rPr>
                <w:rFonts w:cs="Times New Roman" w:ascii="Times New Roman" w:hAnsi="Times New Roman"/>
                <w:color w:val="050000"/>
              </w:rPr>
              <w:t>л</w:t>
            </w:r>
            <w:r>
              <w:rPr>
                <w:rFonts w:cs="Times New Roman" w:ascii="Times New Roman" w:hAnsi="Times New Roman"/>
                <w:color w:val="261A14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5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и ё. Чтение и печатание  слов и предложений с этими буквам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42.   </w:t>
            </w:r>
            <w:r>
              <w:rPr>
                <w:rFonts w:cs="Times New Roman" w:ascii="Times New Roman" w:hAnsi="Times New Roman"/>
                <w:color w:val="070000"/>
                <w:sz w:val="24"/>
                <w:szCs w:val="24"/>
              </w:rPr>
              <w:t xml:space="preserve">Книга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50000"/>
              </w:rPr>
              <w:t>Юр</w:t>
            </w:r>
            <w:r>
              <w:rPr>
                <w:rFonts w:cs="Times New Roman" w:ascii="Times New Roman" w:hAnsi="Times New Roman"/>
                <w:color w:val="070000"/>
              </w:rPr>
              <w:t>ий К</w:t>
            </w:r>
            <w:r>
              <w:rPr>
                <w:rFonts w:cs="Times New Roman" w:ascii="Times New Roman" w:hAnsi="Times New Roman"/>
                <w:color w:val="050000"/>
              </w:rPr>
              <w:t>уша</w:t>
            </w:r>
            <w:r>
              <w:rPr>
                <w:rFonts w:cs="Times New Roman" w:ascii="Times New Roman" w:hAnsi="Times New Roman"/>
                <w:color w:val="070000"/>
              </w:rPr>
              <w:t xml:space="preserve">к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70000"/>
              </w:rPr>
              <w:t>«</w:t>
            </w:r>
            <w:r>
              <w:rPr>
                <w:rFonts w:cs="Times New Roman" w:ascii="Times New Roman" w:hAnsi="Times New Roman"/>
                <w:color w:val="050000"/>
              </w:rPr>
              <w:t xml:space="preserve">В </w:t>
            </w:r>
            <w:r>
              <w:rPr>
                <w:rFonts w:cs="Times New Roman" w:ascii="Times New Roman" w:hAnsi="Times New Roman"/>
                <w:color w:val="070000"/>
              </w:rPr>
              <w:t>м</w:t>
            </w:r>
            <w:r>
              <w:rPr>
                <w:rFonts w:cs="Times New Roman" w:ascii="Times New Roman" w:hAnsi="Times New Roman"/>
                <w:color w:val="050000"/>
              </w:rPr>
              <w:t>ага</w:t>
            </w:r>
            <w:r>
              <w:rPr>
                <w:rFonts w:cs="Times New Roman" w:ascii="Times New Roman" w:hAnsi="Times New Roman"/>
                <w:color w:val="070000"/>
              </w:rPr>
              <w:t>зи</w:t>
            </w:r>
            <w:r>
              <w:rPr>
                <w:rFonts w:cs="Times New Roman" w:ascii="Times New Roman" w:hAnsi="Times New Roman"/>
                <w:color w:val="050000"/>
              </w:rPr>
              <w:t>не</w:t>
            </w:r>
            <w:r>
              <w:rPr>
                <w:rFonts w:cs="Times New Roman" w:ascii="Times New Roman" w:hAnsi="Times New Roman"/>
                <w:color w:val="070000"/>
              </w:rPr>
              <w:t xml:space="preserve">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7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ч] и буквой Ч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43. </w:t>
            </w:r>
            <w:r>
              <w:rPr>
                <w:rFonts w:cs="Times New Roman" w:ascii="Times New Roman" w:hAnsi="Times New Roman"/>
                <w:bCs/>
                <w:color w:val="0D0200"/>
                <w:w w:val="107"/>
                <w:sz w:val="24"/>
                <w:szCs w:val="24"/>
              </w:rPr>
              <w:t xml:space="preserve">Книга: </w:t>
            </w:r>
          </w:p>
          <w:p>
            <w:pPr>
              <w:pStyle w:val="Style16"/>
              <w:spacing w:before="4" w:after="0"/>
              <w:ind w:left="14" w:right="20" w:hanging="0"/>
              <w:rPr/>
            </w:pPr>
            <w:r>
              <w:rPr>
                <w:rFonts w:cs="Times New Roman" w:ascii="Times New Roman" w:hAnsi="Times New Roman"/>
                <w:color w:val="0D0200"/>
              </w:rPr>
              <w:t>Ири</w:t>
            </w:r>
            <w:r>
              <w:rPr>
                <w:rFonts w:cs="Times New Roman" w:ascii="Times New Roman" w:hAnsi="Times New Roman"/>
                <w:color w:val="060000"/>
              </w:rPr>
              <w:t>на П</w:t>
            </w:r>
            <w:r>
              <w:rPr>
                <w:rFonts w:cs="Times New Roman" w:ascii="Times New Roman" w:hAnsi="Times New Roman"/>
                <w:color w:val="0D0200"/>
              </w:rPr>
              <w:t>и</w:t>
            </w:r>
            <w:r>
              <w:rPr>
                <w:rFonts w:cs="Times New Roman" w:ascii="Times New Roman" w:hAnsi="Times New Roman"/>
                <w:color w:val="060000"/>
              </w:rPr>
              <w:t>вов</w:t>
            </w:r>
            <w:r>
              <w:rPr>
                <w:rFonts w:cs="Times New Roman" w:ascii="Times New Roman" w:hAnsi="Times New Roman"/>
                <w:color w:val="0D0200"/>
              </w:rPr>
              <w:t>ар</w:t>
            </w:r>
            <w:r>
              <w:rPr>
                <w:rFonts w:cs="Times New Roman" w:ascii="Times New Roman" w:hAnsi="Times New Roman"/>
                <w:color w:val="060000"/>
              </w:rPr>
              <w:t>ов</w:t>
            </w:r>
            <w:r>
              <w:rPr>
                <w:rFonts w:cs="Times New Roman" w:ascii="Times New Roman" w:hAnsi="Times New Roman"/>
                <w:color w:val="0D0200"/>
              </w:rPr>
              <w:t xml:space="preserve">а </w:t>
              <w:br/>
              <w:t>«</w:t>
            </w:r>
            <w:r>
              <w:rPr>
                <w:rFonts w:cs="Times New Roman" w:ascii="Times New Roman" w:hAnsi="Times New Roman"/>
                <w:color w:val="060000"/>
              </w:rPr>
              <w:t>Разговор с со</w:t>
            </w:r>
            <w:r>
              <w:rPr>
                <w:rFonts w:cs="Times New Roman" w:ascii="Times New Roman" w:hAnsi="Times New Roman"/>
                <w:color w:val="0D0200"/>
              </w:rPr>
              <w:t>р</w:t>
            </w:r>
            <w:r>
              <w:rPr>
                <w:rFonts w:cs="Times New Roman" w:ascii="Times New Roman" w:hAnsi="Times New Roman"/>
                <w:color w:val="060000"/>
              </w:rPr>
              <w:t>о</w:t>
            </w:r>
            <w:r>
              <w:rPr>
                <w:rFonts w:cs="Times New Roman" w:ascii="Times New Roman" w:hAnsi="Times New Roman"/>
                <w:color w:val="0D0200"/>
              </w:rPr>
              <w:t>к</w:t>
            </w:r>
            <w:r>
              <w:rPr>
                <w:rFonts w:cs="Times New Roman" w:ascii="Times New Roman" w:hAnsi="Times New Roman"/>
                <w:color w:val="060000"/>
              </w:rPr>
              <w:t>о</w:t>
            </w:r>
            <w:r>
              <w:rPr>
                <w:rFonts w:cs="Times New Roman" w:ascii="Times New Roman" w:hAnsi="Times New Roman"/>
                <w:color w:val="0D0200"/>
              </w:rPr>
              <w:t xml:space="preserve">й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2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2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сным звуком [э] и буквой Э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Занятие 44. 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>Книга:</w:t>
            </w:r>
          </w:p>
          <w:p>
            <w:pPr>
              <w:pStyle w:val="Style16"/>
              <w:ind w:left="9" w:right="595" w:hanging="0"/>
              <w:rPr/>
            </w:pPr>
            <w:r>
              <w:rPr>
                <w:rFonts w:cs="Times New Roman" w:ascii="Times New Roman" w:hAnsi="Times New Roman"/>
                <w:color w:val="0D0200"/>
              </w:rPr>
              <w:t>А</w:t>
            </w:r>
            <w:r>
              <w:rPr>
                <w:rFonts w:cs="Times New Roman" w:ascii="Times New Roman" w:hAnsi="Times New Roman"/>
                <w:color w:val="060000"/>
              </w:rPr>
              <w:t>ле</w:t>
            </w:r>
            <w:r>
              <w:rPr>
                <w:rFonts w:cs="Times New Roman" w:ascii="Times New Roman" w:hAnsi="Times New Roman"/>
                <w:color w:val="0D0200"/>
              </w:rPr>
              <w:t>к</w:t>
            </w:r>
            <w:r>
              <w:rPr>
                <w:rFonts w:cs="Times New Roman" w:ascii="Times New Roman" w:hAnsi="Times New Roman"/>
                <w:color w:val="060000"/>
              </w:rPr>
              <w:t>са</w:t>
            </w:r>
            <w:r>
              <w:rPr>
                <w:rFonts w:cs="Times New Roman" w:ascii="Times New Roman" w:hAnsi="Times New Roman"/>
                <w:color w:val="0D0200"/>
              </w:rPr>
              <w:t>н</w:t>
            </w:r>
            <w:r>
              <w:rPr>
                <w:rFonts w:cs="Times New Roman" w:ascii="Times New Roman" w:hAnsi="Times New Roman"/>
                <w:color w:val="060000"/>
              </w:rPr>
              <w:t xml:space="preserve">др </w:t>
              <w:br/>
              <w:t>Введенс</w:t>
            </w:r>
            <w:r>
              <w:rPr>
                <w:rFonts w:cs="Times New Roman" w:ascii="Times New Roman" w:hAnsi="Times New Roman"/>
                <w:color w:val="0D0200"/>
              </w:rPr>
              <w:t xml:space="preserve">кий </w:t>
            </w:r>
          </w:p>
          <w:p>
            <w:pPr>
              <w:pStyle w:val="Style16"/>
              <w:spacing w:before="4" w:after="0"/>
              <w:ind w:left="23" w:hanging="0"/>
              <w:rPr/>
            </w:pPr>
            <w:r>
              <w:rPr>
                <w:rFonts w:cs="Times New Roman" w:ascii="Times New Roman" w:hAnsi="Times New Roman"/>
                <w:color w:val="30261F"/>
              </w:rPr>
              <w:t>«</w:t>
            </w:r>
            <w:r>
              <w:rPr>
                <w:rFonts w:cs="Times New Roman" w:ascii="Times New Roman" w:hAnsi="Times New Roman"/>
                <w:color w:val="060000"/>
              </w:rPr>
              <w:t>О девоч</w:t>
            </w:r>
            <w:r>
              <w:rPr>
                <w:rFonts w:cs="Times New Roman" w:ascii="Times New Roman" w:hAnsi="Times New Roman"/>
                <w:color w:val="0D0200"/>
              </w:rPr>
              <w:t>к</w:t>
            </w:r>
            <w:r>
              <w:rPr>
                <w:rFonts w:cs="Times New Roman" w:ascii="Times New Roman" w:hAnsi="Times New Roman"/>
                <w:color w:val="060000"/>
              </w:rPr>
              <w:t>е Маше</w:t>
            </w:r>
            <w:r>
              <w:rPr>
                <w:rFonts w:cs="Times New Roman" w:ascii="Times New Roman" w:hAnsi="Times New Roman"/>
                <w:color w:val="0D0200"/>
              </w:rPr>
              <w:t xml:space="preserve">» </w:t>
              <w:br/>
            </w:r>
            <w:r>
              <w:rPr>
                <w:rFonts w:cs="Times New Roman" w:ascii="Times New Roman" w:hAnsi="Times New Roman"/>
                <w:color w:val="060000"/>
              </w:rPr>
              <w:t>(о</w:t>
            </w:r>
            <w:r>
              <w:rPr>
                <w:rFonts w:cs="Times New Roman" w:ascii="Times New Roman" w:hAnsi="Times New Roman"/>
                <w:color w:val="0D0200"/>
              </w:rPr>
              <w:t>тры</w:t>
            </w:r>
            <w:r>
              <w:rPr>
                <w:rFonts w:cs="Times New Roman" w:ascii="Times New Roman" w:hAnsi="Times New Roman"/>
                <w:color w:val="060000"/>
              </w:rPr>
              <w:t>в</w:t>
            </w:r>
            <w:r>
              <w:rPr>
                <w:rFonts w:cs="Times New Roman" w:ascii="Times New Roman" w:hAnsi="Times New Roman"/>
                <w:color w:val="0D0200"/>
              </w:rPr>
              <w:t xml:space="preserve">ки) </w:t>
            </w:r>
          </w:p>
          <w:p>
            <w:pPr>
              <w:pStyle w:val="Style16"/>
              <w:ind w:right="9" w:hanging="0"/>
              <w:rPr>
                <w:rFonts w:ascii="Times New Roman" w:hAnsi="Times New Roman" w:cs="Times New Roman"/>
                <w:color w:val="0C0100"/>
              </w:rPr>
            </w:pPr>
            <w:r>
              <w:rPr>
                <w:rFonts w:cs="Times New Roman" w:ascii="Times New Roman" w:hAnsi="Times New Roman"/>
                <w:color w:val="30261F"/>
              </w:rPr>
              <w:t>«</w:t>
            </w:r>
            <w:r>
              <w:rPr>
                <w:rFonts w:cs="Times New Roman" w:ascii="Times New Roman" w:hAnsi="Times New Roman"/>
                <w:color w:val="060000"/>
              </w:rPr>
              <w:t>О з</w:t>
            </w:r>
            <w:r>
              <w:rPr>
                <w:rFonts w:cs="Times New Roman" w:ascii="Times New Roman" w:hAnsi="Times New Roman"/>
                <w:color w:val="0D0200"/>
              </w:rPr>
              <w:t>им</w:t>
            </w:r>
            <w:r>
              <w:rPr>
                <w:rFonts w:cs="Times New Roman" w:ascii="Times New Roman" w:hAnsi="Times New Roman"/>
                <w:color w:val="060000"/>
              </w:rPr>
              <w:t>е</w:t>
            </w:r>
            <w:r>
              <w:rPr>
                <w:rFonts w:cs="Times New Roman" w:ascii="Times New Roman" w:hAnsi="Times New Roman"/>
                <w:color w:val="30261F"/>
              </w:rPr>
              <w:t xml:space="preserve">, </w:t>
            </w:r>
            <w:r>
              <w:rPr>
                <w:rFonts w:cs="Times New Roman" w:ascii="Times New Roman" w:hAnsi="Times New Roman"/>
                <w:color w:val="060000"/>
              </w:rPr>
              <w:t xml:space="preserve">о </w:t>
            </w:r>
            <w:r>
              <w:rPr>
                <w:rFonts w:cs="Times New Roman" w:ascii="Times New Roman" w:hAnsi="Times New Roman"/>
                <w:color w:val="0D0200"/>
              </w:rPr>
              <w:t>м</w:t>
            </w:r>
            <w:r>
              <w:rPr>
                <w:rFonts w:cs="Times New Roman" w:ascii="Times New Roman" w:hAnsi="Times New Roman"/>
                <w:color w:val="060000"/>
              </w:rPr>
              <w:t>орозе</w:t>
            </w:r>
            <w:r>
              <w:rPr>
                <w:rFonts w:cs="Times New Roman" w:ascii="Times New Roman" w:hAnsi="Times New Roman"/>
                <w:color w:val="0D020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color w:val="060000"/>
              </w:rPr>
              <w:t xml:space="preserve">о </w:t>
            </w:r>
            <w:r>
              <w:rPr>
                <w:rFonts w:cs="Times New Roman" w:ascii="Times New Roman" w:hAnsi="Times New Roman"/>
                <w:color w:val="0D0200"/>
              </w:rPr>
              <w:t>сн</w:t>
            </w:r>
            <w:r>
              <w:rPr>
                <w:rFonts w:cs="Times New Roman" w:ascii="Times New Roman" w:hAnsi="Times New Roman"/>
                <w:color w:val="060000"/>
              </w:rPr>
              <w:t>е</w:t>
            </w:r>
            <w:r>
              <w:rPr>
                <w:rFonts w:cs="Times New Roman" w:ascii="Times New Roman" w:hAnsi="Times New Roman"/>
                <w:color w:val="0D0200"/>
              </w:rPr>
              <w:t>ж</w:t>
            </w:r>
            <w:r>
              <w:rPr>
                <w:rFonts w:cs="Times New Roman" w:ascii="Times New Roman" w:hAnsi="Times New Roman"/>
                <w:color w:val="060000"/>
              </w:rPr>
              <w:t>ны</w:t>
            </w:r>
            <w:r>
              <w:rPr>
                <w:rFonts w:cs="Times New Roman" w:ascii="Times New Roman" w:hAnsi="Times New Roman"/>
                <w:color w:val="0D0200"/>
              </w:rPr>
              <w:t xml:space="preserve">х </w:t>
            </w:r>
            <w:r>
              <w:rPr>
                <w:rFonts w:cs="Times New Roman" w:ascii="Times New Roman" w:hAnsi="Times New Roman"/>
                <w:color w:val="060000"/>
              </w:rPr>
              <w:t>звер</w:t>
            </w:r>
            <w:r>
              <w:rPr>
                <w:rFonts w:cs="Times New Roman" w:ascii="Times New Roman" w:hAnsi="Times New Roman"/>
                <w:color w:val="0D0200"/>
              </w:rPr>
              <w:t>ях</w:t>
            </w:r>
            <w:r>
              <w:rPr>
                <w:rFonts w:cs="Times New Roman" w:ascii="Times New Roman" w:hAnsi="Times New Roman"/>
                <w:color w:val="30261F"/>
              </w:rPr>
              <w:t>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C0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1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Ц] и буквой Ц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45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60000"/>
              </w:rPr>
              <w:t>Алек</w:t>
            </w:r>
            <w:r>
              <w:rPr>
                <w:rFonts w:cs="Times New Roman" w:ascii="Times New Roman" w:hAnsi="Times New Roman"/>
                <w:color w:val="010000"/>
              </w:rPr>
              <w:t>с</w:t>
            </w:r>
            <w:r>
              <w:rPr>
                <w:rFonts w:cs="Times New Roman" w:ascii="Times New Roman" w:hAnsi="Times New Roman"/>
                <w:color w:val="060000"/>
              </w:rPr>
              <w:t xml:space="preserve">андр Коняшов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60000"/>
              </w:rPr>
            </w:pPr>
            <w:r>
              <w:rPr>
                <w:rFonts w:cs="Times New Roman" w:ascii="Times New Roman" w:hAnsi="Times New Roman"/>
                <w:color w:val="1B0F09"/>
              </w:rPr>
              <w:t>«</w:t>
            </w:r>
            <w:r>
              <w:rPr>
                <w:rFonts w:cs="Times New Roman" w:ascii="Times New Roman" w:hAnsi="Times New Roman"/>
                <w:color w:val="060000"/>
              </w:rPr>
              <w:t>Куда девало</w:t>
            </w:r>
            <w:r>
              <w:rPr>
                <w:rFonts w:cs="Times New Roman" w:ascii="Times New Roman" w:hAnsi="Times New Roman"/>
                <w:color w:val="010000"/>
              </w:rPr>
              <w:t>с</w:t>
            </w:r>
            <w:r>
              <w:rPr>
                <w:rFonts w:cs="Times New Roman" w:ascii="Times New Roman" w:hAnsi="Times New Roman"/>
                <w:color w:val="060000"/>
              </w:rPr>
              <w:t xml:space="preserve">ь  </w:t>
            </w:r>
            <w:r>
              <w:rPr>
                <w:rFonts w:cs="Times New Roman" w:ascii="Times New Roman" w:hAnsi="Times New Roman"/>
                <w:color w:val="1B0F09"/>
              </w:rPr>
              <w:t>м</w:t>
            </w:r>
            <w:r>
              <w:rPr>
                <w:rFonts w:cs="Times New Roman" w:ascii="Times New Roman" w:hAnsi="Times New Roman"/>
                <w:color w:val="060000"/>
              </w:rPr>
              <w:t>ыло?</w:t>
            </w:r>
            <w:r>
              <w:rPr>
                <w:rFonts w:cs="Times New Roman" w:ascii="Times New Roman" w:hAnsi="Times New Roman"/>
                <w:color w:val="362721"/>
              </w:rPr>
              <w:t xml:space="preserve">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6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ф] и буквой Ф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46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60000"/>
              </w:rPr>
              <w:t>Елена Благини</w:t>
            </w:r>
            <w:r>
              <w:rPr>
                <w:rFonts w:cs="Times New Roman" w:ascii="Times New Roman" w:hAnsi="Times New Roman"/>
                <w:color w:val="010000"/>
              </w:rPr>
              <w:t>н</w:t>
            </w:r>
            <w:r>
              <w:rPr>
                <w:rFonts w:cs="Times New Roman" w:ascii="Times New Roman" w:hAnsi="Times New Roman"/>
                <w:color w:val="060000"/>
              </w:rPr>
              <w:t xml:space="preserve">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60000"/>
                <w:w w:val="109"/>
              </w:rPr>
            </w:pPr>
            <w:r>
              <w:rPr>
                <w:rFonts w:cs="Times New Roman" w:ascii="Times New Roman" w:hAnsi="Times New Roman"/>
                <w:color w:val="1B0F09"/>
              </w:rPr>
              <w:t>«</w:t>
            </w:r>
            <w:r>
              <w:rPr>
                <w:rFonts w:cs="Times New Roman" w:ascii="Times New Roman" w:hAnsi="Times New Roman"/>
                <w:color w:val="010000"/>
              </w:rPr>
              <w:t xml:space="preserve">О </w:t>
            </w:r>
            <w:r>
              <w:rPr>
                <w:rFonts w:cs="Times New Roman" w:ascii="Times New Roman" w:hAnsi="Times New Roman"/>
                <w:color w:val="060000"/>
              </w:rPr>
              <w:t xml:space="preserve">ёлке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60000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000"/>
                <w:w w:val="109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гласным звуком [щ] и буквой Щ 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47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60000"/>
              </w:rPr>
            </w:pPr>
            <w:r>
              <w:rPr>
                <w:rFonts w:cs="Times New Roman" w:ascii="Times New Roman" w:hAnsi="Times New Roman"/>
                <w:color w:val="060000"/>
              </w:rPr>
              <w:t>Сер</w:t>
            </w:r>
            <w:r>
              <w:rPr>
                <w:rFonts w:cs="Times New Roman" w:ascii="Times New Roman" w:hAnsi="Times New Roman"/>
                <w:color w:val="1B0F09"/>
              </w:rPr>
              <w:t>г</w:t>
            </w:r>
            <w:r>
              <w:rPr>
                <w:rFonts w:cs="Times New Roman" w:ascii="Times New Roman" w:hAnsi="Times New Roman"/>
                <w:color w:val="060000"/>
              </w:rPr>
              <w:t>е</w:t>
            </w:r>
            <w:r>
              <w:rPr>
                <w:rFonts w:cs="Times New Roman" w:ascii="Times New Roman" w:hAnsi="Times New Roman"/>
                <w:color w:val="1B0F09"/>
              </w:rPr>
              <w:t xml:space="preserve">й </w:t>
            </w:r>
            <w:r>
              <w:rPr>
                <w:rFonts w:cs="Times New Roman" w:ascii="Times New Roman" w:hAnsi="Times New Roman"/>
                <w:color w:val="060000"/>
              </w:rPr>
              <w:t xml:space="preserve">Козлов  </w:t>
            </w:r>
            <w:r>
              <w:rPr>
                <w:rFonts w:cs="Times New Roman" w:ascii="Times New Roman" w:hAnsi="Times New Roman"/>
                <w:color w:val="1B0F09"/>
              </w:rPr>
              <w:t>«</w:t>
            </w:r>
            <w:r>
              <w:rPr>
                <w:rFonts w:cs="Times New Roman" w:ascii="Times New Roman" w:hAnsi="Times New Roman"/>
                <w:color w:val="060000"/>
              </w:rPr>
              <w:t>Кит</w:t>
            </w:r>
            <w:r>
              <w:rPr>
                <w:rFonts w:cs="Times New Roman" w:ascii="Times New Roman" w:hAnsi="Times New Roman"/>
                <w:color w:val="1B0F09"/>
              </w:rPr>
              <w:t xml:space="preserve">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6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Ъ. закрепление и повторение изученного материал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нятие 48.</w:t>
            </w:r>
            <w:r>
              <w:rPr>
                <w:rFonts w:cs="Times New Roman" w:ascii="Times New Roman" w:hAnsi="Times New Roman"/>
                <w:color w:val="140A03"/>
                <w:sz w:val="24"/>
                <w:szCs w:val="24"/>
                <w:lang w:bidi="he-IL"/>
              </w:rPr>
              <w:t xml:space="preserve"> Книга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60000"/>
              </w:rPr>
            </w:pPr>
            <w:r>
              <w:rPr>
                <w:rFonts w:cs="Times New Roman" w:ascii="Times New Roman" w:hAnsi="Times New Roman"/>
                <w:color w:val="060000"/>
              </w:rPr>
              <w:t>Сер</w:t>
            </w:r>
            <w:r>
              <w:rPr>
                <w:rFonts w:cs="Times New Roman" w:ascii="Times New Roman" w:hAnsi="Times New Roman"/>
                <w:color w:val="1B0F09"/>
              </w:rPr>
              <w:t>г</w:t>
            </w:r>
            <w:r>
              <w:rPr>
                <w:rFonts w:cs="Times New Roman" w:ascii="Times New Roman" w:hAnsi="Times New Roman"/>
                <w:color w:val="060000"/>
              </w:rPr>
              <w:t>е</w:t>
            </w:r>
            <w:r>
              <w:rPr>
                <w:rFonts w:cs="Times New Roman" w:ascii="Times New Roman" w:hAnsi="Times New Roman"/>
                <w:color w:val="1B0F09"/>
              </w:rPr>
              <w:t xml:space="preserve">й </w:t>
            </w:r>
            <w:r>
              <w:rPr>
                <w:rFonts w:cs="Times New Roman" w:ascii="Times New Roman" w:hAnsi="Times New Roman"/>
                <w:color w:val="060000"/>
              </w:rPr>
              <w:t xml:space="preserve">Козлов  </w:t>
            </w:r>
            <w:r>
              <w:rPr>
                <w:rFonts w:cs="Times New Roman" w:ascii="Times New Roman" w:hAnsi="Times New Roman"/>
                <w:color w:val="1B0F09"/>
              </w:rPr>
              <w:t>«</w:t>
            </w:r>
            <w:r>
              <w:rPr>
                <w:rFonts w:cs="Times New Roman" w:ascii="Times New Roman" w:hAnsi="Times New Roman"/>
                <w:color w:val="060000"/>
              </w:rPr>
              <w:t>Кит</w:t>
            </w:r>
            <w:r>
              <w:rPr>
                <w:rFonts w:cs="Times New Roman" w:ascii="Times New Roman" w:hAnsi="Times New Roman"/>
                <w:color w:val="1B0F09"/>
              </w:rPr>
              <w:t xml:space="preserve">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6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твёрдого и мягкого знака. Алфавит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49. Режим дн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сказами В. Осеевой. Работа по серии картинок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слова. Весёлая переменка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-2023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850"/>
        <w:gridCol w:w="851"/>
        <w:gridCol w:w="992"/>
        <w:gridCol w:w="851"/>
        <w:gridCol w:w="850"/>
        <w:gridCol w:w="851"/>
        <w:gridCol w:w="109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/количество 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 – 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 – 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 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2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7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9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-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8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5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7-3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-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0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2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4-3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9.12-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8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2-3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2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9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4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6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1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-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4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6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1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8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.03-3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-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9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4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6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1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3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8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0-3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-2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-3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8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0-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5-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7-3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терату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пова И. А. Подготовка ребенка к школе. – Екатеринбург, 200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врина С. Е. , Кутявина Н. Л. и др. Развиваем мышление. – М. , 200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врина С. Е. , Кутявина Н. Л. и др. Развиваем внимание. – М. , 200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ткина Н. И. Психологическая готовность к школе. – СПб. , 200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вцова Е. Е. Психологические проблемы готовности детей к обучению в школе. – М. , 199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кова Ю.В. Система коррекционно-развивающих занятий по подготовке детей к школе. – Волгоград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городцева Н. В. , Шадриков В. Д. Психолого-педагогическая готовность ребенка к школе. – М. , 200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венков А. И. Развитие логического мышления. – Ярославль, 200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мирова Л. Ф. Развитие познавательных способностей детей. – Екатеринбург, 200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орова О. В. , Нефедова Е. А. Игры с пальчиками. – М. , 200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орова О. В. , Нефедова Е. А. 350 упражнений для подготовки детей к школе. – М. , 200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ердина Н. А. , Сушинскас Л. Л. Тестирование будущих первоклашек. – Ростов н/Д. , 200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тестов, игр, упражнений для подготовки детей к школе. – М. , 200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 CYR" w:hAnsi="Arial CYR" w:eastAsia="Times New Roman" w:cs="Arial CYR"/>
      <w:color w:val="595959"/>
      <w:kern w:val="2"/>
      <w:sz w:val="40"/>
      <w:szCs w:val="40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CYR" w:hAnsi="Arial CYR" w:eastAsia="Times New Roman" w:cs="Arial CYR"/>
      <w:color w:val="595959"/>
      <w:kern w:val="2"/>
      <w:sz w:val="40"/>
      <w:szCs w:val="40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11:00Z</dcterms:created>
  <dc:creator>Сергей</dc:creator>
  <dc:description/>
  <cp:keywords/>
  <dc:language>en-US</dc:language>
  <cp:lastModifiedBy>Пользователь</cp:lastModifiedBy>
  <cp:lastPrinted>2019-04-14T21:35:00Z</cp:lastPrinted>
  <dcterms:modified xsi:type="dcterms:W3CDTF">2023-02-09T12:15:00Z</dcterms:modified>
  <cp:revision>13</cp:revision>
  <dc:subject/>
  <dc:title/>
</cp:coreProperties>
</file>